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01 А  от « 09 » апреля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на выполнение работ по текущему ремонту объект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благоустройства  Свердловского район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города Перми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Свердло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1-08-02, (342) 241-40-95, (342) 244-52-62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ская Светлана Леонид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Лот № 1 – на выполнение работ  по текущему ремонту дорог частного сектора в щебеночном исполнении в м/р Голый Мыс, Юбилейный, Южный, Новобродовский, Липовая гора на территории Свердловского района города Перми (ЛОТ № 1 открытого аукциона «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»)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Лот № 2 – на выполнение работ  по  устройству асфальтового полотна  дорог частного сектора в м/р Новобродовский, Соболи, Южный на территории Свердловского района города Перми (ЛОТ № 2 открытого аукциона «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»)</w:t>
            </w:r>
          </w:p>
          <w:p>
            <w:pPr>
              <w:pStyle w:val="TextBody"/>
              <w:rPr/>
            </w:pPr>
            <w:r>
              <w:rPr/>
              <w:t xml:space="preserve">            </w:t>
            </w:r>
            <w:r>
              <w:rPr/>
              <w:t xml:space="preserve">Лот № 3 – </w:t>
            </w:r>
            <w:r>
              <w:rPr>
                <w:szCs w:val="24"/>
              </w:rPr>
              <w:t>на выполнение работ  по текущему ремонту ул.Промысловая в частном секторе м/р Голый Мыс на территории Свердловского района города Перми (ЛОТ № 3 открытого аукциона «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»)</w:t>
            </w:r>
          </w:p>
          <w:p>
            <w:pPr>
              <w:pStyle w:val="TextBody"/>
              <w:rPr>
                <w:szCs w:val="24"/>
              </w:rPr>
            </w:pPr>
            <w:r>
              <w:rPr/>
              <w:t xml:space="preserve">           </w:t>
            </w:r>
            <w:r>
              <w:rPr/>
              <w:t xml:space="preserve">Лот № 4 – </w:t>
            </w:r>
            <w:r>
              <w:rPr>
                <w:szCs w:val="24"/>
              </w:rPr>
              <w:t xml:space="preserve">на выполнение работ  по текущему ремонту внутриквартальных проездов в м/р Липовая гора, Владимирский, Крохалева, Октябрьский на территории Свердловского района города Перми (ЛОТ № 4 открытого аукциона «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ерми»)</w:t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 xml:space="preserve">Лот № 5 – </w:t>
            </w:r>
            <w:r>
              <w:rPr>
                <w:szCs w:val="24"/>
              </w:rPr>
              <w:t>на выполнение работ  по текущему ремонту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внутриквартальных проездов в м/р Юбилейный, Островского, Зеленое хозяйство на территории Свердловского района города Перми (ЛОТ № 5 открытого аукциона «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»)</w:t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 xml:space="preserve">Лот № 6 – </w:t>
            </w:r>
            <w:r>
              <w:rPr>
                <w:szCs w:val="24"/>
              </w:rPr>
              <w:t>на выполнение работ  по текущему ремонту внутриквартальных проездов в м/р Центр, Громова на территории Свердловского района города Перми (ЛОТ № 6 открытого аукциона «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»)</w:t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 xml:space="preserve">Лот № 7 – </w:t>
            </w:r>
            <w:r>
              <w:rPr>
                <w:szCs w:val="24"/>
              </w:rPr>
              <w:t>на выполнение работ  по текущему ремонту тротуаров в м/р Крохалева, Октябрьский на территории Свердловского района города  Перми (ЛОТ № 7 открытого аукциона «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»)</w:t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 xml:space="preserve">Лот № 8 – </w:t>
            </w:r>
            <w:r>
              <w:rPr>
                <w:szCs w:val="24"/>
              </w:rPr>
              <w:t>на выполнение работ  по текущему ремонту тротуаров в м/р Центр, Зеленое хозяйство, Юбилейный, Голый Мыс на территории Свердловского района города  Перми (ЛОТ № 8 открытого аукциона «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»)</w:t>
            </w:r>
          </w:p>
          <w:p>
            <w:pPr>
              <w:pStyle w:val="TextBody"/>
              <w:rPr>
                <w:szCs w:val="24"/>
              </w:rPr>
            </w:pPr>
            <w:r>
              <w:rPr/>
              <w:t xml:space="preserve">       </w:t>
            </w:r>
            <w:r>
              <w:rPr/>
              <w:t xml:space="preserve">Лот № 9 – </w:t>
            </w:r>
            <w:r>
              <w:rPr>
                <w:szCs w:val="24"/>
              </w:rPr>
              <w:t>на выполнение работ  по текущему ремонту тротуаров в м/р Островского, Громова, Липовая гора на территории Свердловского района города  Перми (ЛОТ № 9 открытого аукциона «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»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Лот № 1 – 21 853 кв.м.</w:t>
            </w:r>
          </w:p>
          <w:p>
            <w:pPr>
              <w:pStyle w:val="Normal"/>
              <w:ind w:firstLine="317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Лот № 2 – 4 080 кв.м.</w:t>
            </w:r>
          </w:p>
          <w:p>
            <w:pPr>
              <w:pStyle w:val="Normal"/>
              <w:ind w:firstLine="317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Лот № 3 – 2 920 кв.м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  <w:u w:val="single"/>
              </w:rPr>
              <w:t>Лот № 4 – 7 325 кв.м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  <w:u w:val="single"/>
              </w:rPr>
              <w:t>Лот № 5 – 6 409 кв.м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от № 6 – 4 578 кв.м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  <w:u w:val="single"/>
              </w:rPr>
              <w:t>Лот № 7 – 6 590 кв.м.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  <w:u w:val="single"/>
              </w:rPr>
              <w:t>Лот № 8 – 4 220 кв.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от № 1 –  2 613 150  рублей 47 копеек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от № 2 – 2 425 563 рубля 58 копеек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  <w:u w:val="single"/>
              </w:rPr>
              <w:t>Лот № 3 – 2 266 504 рубля 60 копеек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от № 4 – 4 399 885 рублей 09 копеек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от № 5 – 3 849 667 рублей 41 копейка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  <w:u w:val="single"/>
              </w:rPr>
              <w:t>Лот № 6 – 2 749 826 рублей 56 копеек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от № 7 – 3 958 358 рублей 85 копеек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от № 8 – 2 967 624 рубля 86 копеек.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  <w:u w:val="single"/>
              </w:rPr>
              <w:t>Лот № 9 – 4 091 013 рублей 50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выполнения работ: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 1 -  город Пермь, Свердловский район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Голый Мыс, Юбилейный, Южный, Новобродовский, Липовая го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 выполняются по письменному заданию Заказчика с приложением дефектных ведомост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 № 2 - город Пермь, Свердловский райо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Новобродовский, Соболи, Южны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 выполняются по письменному заданию Заказчика с приложением дефектных ведомост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 № 3 - город Пермь, Свердловский райо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омысловая в м/р Голый Мыс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 выполняются по письменному заданию Заказчика с приложением дефектных ведомост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 № 4 - город Пермь, Свердловский райо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Липовая гора, Владимирский, Крохалева, Октябрьск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 выполняются по письменному заданию Заказчика с приложением дефектных ведомост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 № 5 - город Пермь, Свердловский район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Юбилейный, Островского, Зеленое хозяйств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 выполняются по письменному заданию Заказчика с приложением дефектных ведомост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 № 6 - город Пермь, Свердловский район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Центр, Громо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 выполняются по письменному заданию Заказчика с приложением дефектных ведомост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 № 7 - город Пермь, Свердловский райо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Крохалева, Октябрьск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 выполняются по письменному заданию Заказчика с приложением дефектных ведомост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 № 8 - город Пермь, Свердловский район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Центр, Зеленое хозяйство, Юбилейный, Голый Мыс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 выполняются по письменному заданию Заказчика с приложением дефектных ведомост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 № 9 - город Пермь, Свердловский район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Островского, Громова, Липовая гор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 выполняются по письменному заданию Заказчика с приложением дефектных ведомостей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 xml:space="preserve">Сроки выполнения работ: 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  <w:u w:val="single"/>
              </w:rPr>
              <w:t>Лот № 1 – с момента заключения муниципального контракта по 31 июля 2010 года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  <w:u w:val="single"/>
              </w:rPr>
              <w:t>Лот № 2 – с момента заключения муниципального контракта по 31 июля 2010 года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  <w:u w:val="single"/>
              </w:rPr>
              <w:t>Лот № 3 – с момента заключения муниципального контракта по 31 июля 2010 года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  <w:u w:val="single"/>
              </w:rPr>
              <w:t>Лот № 4 – с момента заключения муниципального контракта по 31 июля 2010 года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  <w:u w:val="single"/>
              </w:rPr>
              <w:t>Лот № 5 – с момента заключения муниципального контракта по 31 июля 2010 года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  <w:u w:val="single"/>
              </w:rPr>
              <w:t>Лот № 6 – с момента заключения муниципального контракта по 31 июля 2010 года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  <w:u w:val="single"/>
              </w:rPr>
              <w:t>Лот № 7 – с момента заключения муниципального контракта по 31 июля 2010 года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  <w:u w:val="single"/>
              </w:rPr>
              <w:t>Лот № 8 – с момента заключения муниципального контракта по 31 июля 2010 года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  <w:u w:val="single"/>
              </w:rPr>
              <w:t>Лот № 9 – с момента заключения муниципального контракта по 31 июля 2010 года;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выполнения работ: Подрядчик обязан выполнить работы, предусмотренные муниципальным контрактом, своими силами </w:t>
            </w:r>
            <w:r>
              <w:rPr>
                <w:b/>
                <w:sz w:val="24"/>
                <w:szCs w:val="24"/>
              </w:rPr>
              <w:t>без привлечения субподрядной организ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09» апреля  до «30» апрел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(с понедельника по четверг) с 9.00 ч. до 18.00 ч.; (пятница с 9.00 ч. до 17.00 ч.), перерыв на обед с 13.00 ч. до 13.48 ч. время местно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№ 1 к извещению о проведении открытого аукциона), в течение двух рабочих дней со дня получения</w:t>
            </w:r>
            <w:r>
              <w:rPr>
                <w:sz w:val="22"/>
                <w:szCs w:val="22"/>
              </w:rPr>
              <w:t xml:space="preserve">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/>
              <w:t>614010, г. Пермь, ул. Куйбышева,94, кабинет № 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30» апре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Кирова,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«13» мая 2010 года</w:t>
            </w:r>
            <w:r>
              <w:rPr/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субъектам малого предпринимательств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  <w:r>
        <w:rPr>
          <w:szCs w:val="24"/>
        </w:rPr>
        <w:t xml:space="preserve">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jc w:val="center"/>
        <w:rPr/>
      </w:pPr>
      <w:r>
        <w:rPr>
          <w:szCs w:val="24"/>
        </w:rPr>
        <w:t>на выполнение работ  по текущему ремонту дорог частного сектора в щебеночном исполнении в м/р Голый Мыс, Юбилейный, Южный, Новобродовский, Липовая гора на территории Свердловского района города Перми (ЛОТ № 1 открытого аукциона «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»)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1.Состав выполняемых работ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Россыпь и разравнивание щебня фракции 20-40 мм марки не ниже М 800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филирование покрытия из щебня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плотнение щебеночного покрытия с поливкой водой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Толщина покрытия из щебня не менее 0,1м фракции 20-40 мм маркой не ниже М 800 в плотном теле.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b/>
          <w:sz w:val="24"/>
          <w:szCs w:val="24"/>
        </w:rPr>
        <w:t>2. Объем выполняемых работ</w:t>
      </w:r>
      <w:r>
        <w:rPr>
          <w:b/>
          <w:sz w:val="23"/>
          <w:szCs w:val="23"/>
        </w:rPr>
        <w:t xml:space="preserve"> – </w:t>
      </w:r>
      <w:r>
        <w:rPr>
          <w:sz w:val="22"/>
          <w:szCs w:val="22"/>
        </w:rPr>
        <w:t xml:space="preserve">21 853 </w:t>
      </w:r>
      <w:r>
        <w:rPr>
          <w:sz w:val="23"/>
          <w:szCs w:val="23"/>
        </w:rPr>
        <w:t>кв.м.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3. Сроки выполнения работ:</w:t>
      </w:r>
      <w:r>
        <w:rPr>
          <w:b/>
          <w:sz w:val="23"/>
          <w:szCs w:val="23"/>
        </w:rPr>
        <w:t xml:space="preserve"> </w:t>
      </w:r>
      <w:r>
        <w:rPr>
          <w:sz w:val="24"/>
          <w:szCs w:val="24"/>
        </w:rPr>
        <w:t>с момента заключения муниципального контракта                              по 31 июля 2010 год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мечание: 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 xml:space="preserve">4. Стоимость работ: </w:t>
      </w:r>
      <w:r>
        <w:rPr>
          <w:sz w:val="24"/>
          <w:szCs w:val="24"/>
        </w:rPr>
        <w:t>2 613 150 рублей 47 копеек.</w:t>
      </w:r>
    </w:p>
    <w:p>
      <w:pPr>
        <w:pStyle w:val="Normal"/>
        <w:spacing w:lineRule="auto" w:line="276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5. Место выполнения работ: </w:t>
      </w:r>
      <w:r>
        <w:rPr>
          <w:spacing w:val="-4"/>
          <w:sz w:val="24"/>
          <w:szCs w:val="24"/>
        </w:rPr>
        <w:t>город Пермь, Свердловский район.</w:t>
        <w:tab/>
      </w:r>
    </w:p>
    <w:p>
      <w:pPr>
        <w:pStyle w:val="Normal"/>
        <w:ind w:firstLine="317"/>
        <w:jc w:val="both"/>
        <w:rPr/>
      </w:pPr>
      <w:r>
        <w:rPr>
          <w:spacing w:val="-4"/>
          <w:sz w:val="23"/>
          <w:szCs w:val="23"/>
        </w:rPr>
        <w:tab/>
      </w:r>
      <w:r>
        <w:rPr>
          <w:sz w:val="24"/>
          <w:szCs w:val="24"/>
        </w:rPr>
        <w:t>Работы  выполняются по письменному заданию Заказчика с приложением дефектных ведомостей.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6. Условия выполнения работ по текущему ремон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нормативных документов, представленных ниж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аждение мест производства работ производится в соответствии с требованиями нормативных документов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текущего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 и журналов укладки асфальтобетонной смеси, актов на скрытые работы.</w:t>
      </w:r>
      <w:r>
        <w:rPr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02"/>
        <w:gridCol w:w="6237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2.05.02-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3.06.03-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23-01-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НиП 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>-4-2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.8.563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2.2.11-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0.0.1-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1.1.01-77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2.1.01-76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природы. Атмосфера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4.2.01-81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природы. Почв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344-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5578-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67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96.0-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ы испытаний.</w:t>
            </w:r>
          </w:p>
        </w:tc>
      </w:tr>
      <w:tr>
        <w:trPr>
          <w:trHeight w:val="7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69.1-9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9757-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0412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роги автомобильные и аэродром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597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971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товозвращатели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1582-2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19-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37-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37-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и содержание автомобильных доро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12-01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строитель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735-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736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2289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970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олбики сигнальные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0.000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0.006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1.052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осавтодор М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spacing w:lineRule="auto" w:line="27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 Гарантийный срок:</w:t>
      </w:r>
    </w:p>
    <w:p>
      <w:pPr>
        <w:pStyle w:val="Style19"/>
        <w:ind w:firstLine="708"/>
        <w:rPr>
          <w:iCs/>
          <w:color w:val="FF0000"/>
          <w:szCs w:val="24"/>
        </w:rPr>
      </w:pPr>
      <w:r>
        <w:rPr>
          <w:iCs/>
          <w:szCs w:val="24"/>
        </w:rPr>
        <w:t xml:space="preserve">Гарантийный срок на выполненные работы –  не менее </w:t>
      </w:r>
      <w:r>
        <w:rPr>
          <w:b/>
          <w:iCs/>
          <w:szCs w:val="24"/>
        </w:rPr>
        <w:t>12 месяцев.</w:t>
      </w:r>
    </w:p>
    <w:p>
      <w:pPr>
        <w:pStyle w:val="Normal"/>
        <w:rPr>
          <w:iCs/>
          <w:color w:val="FF0000"/>
          <w:szCs w:val="24"/>
        </w:rPr>
      </w:pPr>
      <w:r>
        <w:rPr>
          <w:iCs/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jc w:val="center"/>
        <w:rPr/>
      </w:pPr>
      <w:r>
        <w:rPr>
          <w:szCs w:val="24"/>
        </w:rPr>
        <w:t>на выполнение работ  по  устройству асфальтового полотна  дорог частного сектора в м/р Новобродовский, Соболи, Южный на территории Свердловского района города Перми (ЛОТ № 2 открытого аукциона «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»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tLeast" w:line="100" w:before="24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Состав выполняемых работ: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Разборка покрытий и оснований асфальтобетонных толщиной 0.05 метра, на площади     3 940 м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чистка основания от пыли и грязи;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Устройство выравнивающего слоя из щебня фракции 20-40 мм, марки не ниже М 800 на площади 4 080 м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;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 Разогрев, розлив битумных материалов на площади 4 080 м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при расходе 0,5 литра на 1 м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;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Устройство покрытия толщиной 7 см из горячих асфальтобетонных смесей плотных мелкозернистых типа Б, марки 2, плотность каменных материалов 3т/м3 и более на                       площади 4 080м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с применением асфальтоукладчи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лив стыка между старым и вновь уложенным покрытием проезжей части вяжущими материалами;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Погрузочные работы, перевозка строительного мусора на полигон ТБО (355 тонн)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бъем выполняемых работ: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4 080 кв.м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  <w:r>
        <w:rPr>
          <w:sz w:val="24"/>
          <w:szCs w:val="24"/>
        </w:rPr>
        <w:t xml:space="preserve"> с момента заключения муниципального контракта  по 31 июля 2010 года; Примечание: 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</w:p>
    <w:p>
      <w:pPr>
        <w:pStyle w:val="Heading2"/>
        <w:numPr>
          <w:ilvl w:val="0"/>
          <w:numId w:val="0"/>
        </w:numPr>
        <w:spacing w:lineRule="atLeast" w:line="100" w:before="240" w:after="0"/>
        <w:ind w:left="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Стоимость работ: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2 425 563 рубля 58 копеек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5.</w:t>
      </w:r>
      <w:r>
        <w:rPr>
          <w:b/>
          <w:i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город Пермь, Свердловский район.</w:t>
      </w:r>
    </w:p>
    <w:p>
      <w:pPr>
        <w:pStyle w:val="Normal"/>
        <w:spacing w:lineRule="auto" w:line="276"/>
        <w:jc w:val="both"/>
        <w:rPr>
          <w:b/>
          <w:b/>
          <w:spacing w:val="-4"/>
          <w:sz w:val="24"/>
          <w:szCs w:val="24"/>
        </w:rPr>
      </w:pPr>
      <w:r>
        <w:rPr>
          <w:sz w:val="24"/>
          <w:szCs w:val="24"/>
        </w:rPr>
        <w:t>Работы  выполняются по письменному заданию Заказчика с приложением дефектных ведомостей.</w:t>
      </w:r>
    </w:p>
    <w:p>
      <w:pPr>
        <w:pStyle w:val="Heading2"/>
        <w:numPr>
          <w:ilvl w:val="0"/>
          <w:numId w:val="0"/>
        </w:numPr>
        <w:spacing w:lineRule="atLeast" w:line="100" w:before="240" w:after="0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6. Условия выполнения рабо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нормативных документов, представленных ниж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аждение мест производства работ производится в соответствии с требованиями нормативных документов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текущего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 и журналов укладки асфальтобетонной смеси, актов на скрытые работы.</w:t>
      </w:r>
      <w:r>
        <w:rPr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02"/>
        <w:gridCol w:w="6237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2.05.02-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3.06.03-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23-01-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НиП 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>-4-2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.8.563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2.2.11-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0.0.1-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1.1.01-77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ОСТ 17.2.1.01-76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природы. Атмосфера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4.2.01-81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природы. Почв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344-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5578-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67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96.0-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ы испытаний.</w:t>
            </w:r>
          </w:p>
        </w:tc>
      </w:tr>
      <w:tr>
        <w:trPr>
          <w:trHeight w:val="7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69.1-9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9757-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0412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роги автомобильные и аэродром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597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971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товозвращатели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1582-2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19-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37-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37-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и содержание автомобильных доро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12-01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строитель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6617-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735-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736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9128-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1-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3-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4-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5-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6-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7-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8-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955-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 дорожные жидки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22245-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 дорожные вязки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ОСТ 31015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2289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970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олбики сигнальные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0.000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0.006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1.052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осавтодор М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spacing w:lineRule="auto" w:line="27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tLeast" w:line="100" w:before="12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Гарантийный срок:</w:t>
      </w:r>
    </w:p>
    <w:p>
      <w:pPr>
        <w:pStyle w:val="Style19"/>
        <w:spacing w:lineRule="atLeast" w:line="100"/>
        <w:rPr>
          <w:iCs/>
          <w:color w:val="FF0000"/>
          <w:szCs w:val="24"/>
        </w:rPr>
      </w:pPr>
      <w:r>
        <w:rPr>
          <w:iCs/>
          <w:szCs w:val="24"/>
        </w:rPr>
        <w:t xml:space="preserve">- Гарантийный срок на выполненные работы - не менее </w:t>
      </w:r>
      <w:r>
        <w:rPr>
          <w:b/>
          <w:iCs/>
          <w:szCs w:val="24"/>
        </w:rPr>
        <w:t>24 месяцев.</w:t>
      </w:r>
    </w:p>
    <w:p>
      <w:pPr>
        <w:pStyle w:val="Normal"/>
        <w:rPr>
          <w:iCs/>
          <w:color w:val="FF0000"/>
          <w:szCs w:val="24"/>
        </w:rPr>
      </w:pPr>
      <w:r>
        <w:rPr>
          <w:iCs/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jc w:val="center"/>
        <w:rPr/>
      </w:pPr>
      <w:r>
        <w:rPr>
          <w:szCs w:val="24"/>
        </w:rPr>
        <w:t>на выполнение работ  по текущему ремонту ул. Промысловая в частном секторе  м/р Голый Мыс на территории Свердловского района города Перми (ЛОТ № 3 открытого аукциона «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»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выполняемых работ: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борка покрытий и оснований асфальтобетонных толщиной 0.05 метра, на площади 1 46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rPr/>
      </w:pPr>
      <w:r>
        <w:rPr>
          <w:sz w:val="24"/>
          <w:szCs w:val="24"/>
        </w:rPr>
        <w:t>- Зачистка основания от пыли и гряз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ройство выравнивающего слоя из щебня фракции 20-40 мм, марки не ниже М 800 на площади 2 9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 Разогрев, розлив битумных материалов на площади 1 46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при расходе 0,5 литра на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Устройство покрытия толщиной 7 см из горячих асфальтобетонных смесей плотных мелкозернистых типа Б, марки 2, плотность каменных материалов 3 т/м3 и более на площади        2 9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рименением асфальтоукладчик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ботовых камней бетонных марки БР 100-20-10 длиной 726 п/м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лив стыка между старым и вновь уложенным покрытием проезжей части вяжущими материалам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рузочные работы, перевозка строительного мусора полигон ТБО (262 тонны)</w:t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Объем выполняемых работ: </w:t>
      </w:r>
      <w:r>
        <w:rPr>
          <w:rFonts w:cs="Times New Roman" w:ascii="Times New Roman" w:hAnsi="Times New Roman"/>
          <w:sz w:val="24"/>
          <w:szCs w:val="24"/>
        </w:rPr>
        <w:t>2 920 кв.м.</w:t>
      </w:r>
    </w:p>
    <w:p>
      <w:pPr>
        <w:pStyle w:val="Heading2"/>
        <w:numPr>
          <w:ilvl w:val="0"/>
          <w:numId w:val="0"/>
        </w:numPr>
        <w:spacing w:lineRule="atLeast" w:line="100" w:before="240" w:after="0"/>
        <w:ind w:left="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3. Сроки выполнения работ: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с момента заключения муниципального контракта  по 31 июля 2010 год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мечание: 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</w:p>
    <w:p>
      <w:pPr>
        <w:pStyle w:val="Style20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Стоимость работ: </w:t>
      </w:r>
      <w:r>
        <w:rPr>
          <w:rFonts w:cs="Times New Roman" w:ascii="Times New Roman" w:hAnsi="Times New Roman"/>
          <w:sz w:val="24"/>
          <w:szCs w:val="24"/>
        </w:rPr>
        <w:t>2 266 504 рубля 60 копеек.</w:t>
      </w:r>
    </w:p>
    <w:p>
      <w:pPr>
        <w:pStyle w:val="Normal"/>
        <w:rPr/>
      </w:pPr>
      <w:r>
        <w:rPr>
          <w:b/>
          <w:sz w:val="24"/>
          <w:szCs w:val="24"/>
        </w:rPr>
        <w:t>5. Место выполнения работ:</w:t>
      </w:r>
      <w:r>
        <w:rPr>
          <w:sz w:val="24"/>
          <w:szCs w:val="24"/>
        </w:rPr>
        <w:t xml:space="preserve"> город Пермь, Свердловский район,</w:t>
      </w:r>
    </w:p>
    <w:p>
      <w:pPr>
        <w:pStyle w:val="Normal"/>
        <w:spacing w:lineRule="auto" w:line="276"/>
        <w:jc w:val="both"/>
        <w:rPr>
          <w:b/>
          <w:b/>
          <w:spacing w:val="-4"/>
          <w:sz w:val="24"/>
          <w:szCs w:val="24"/>
        </w:rPr>
      </w:pPr>
      <w:r>
        <w:rPr>
          <w:sz w:val="24"/>
          <w:szCs w:val="24"/>
        </w:rPr>
        <w:t>Работы  выполняются по письменному заданию Заказчика с приложением дефектных ведомост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Условия выполнения рабо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нормативных документов, представленных ниж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аждение мест производства работ производится в соответствии с требованиями нормативных документов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текущего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 и журналов укладки асфальтобетонной смеси, актов на скрытые работы.</w:t>
      </w:r>
      <w:r>
        <w:rPr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02"/>
        <w:gridCol w:w="6237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2.05.02-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3.06.03-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23-01-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НиП 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>-4-2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.8.563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2.2.11-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0.0.1-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1.1.01-77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2.1.01-76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природы. Атмосфера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4.2.01-81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природы. Почв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344-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5578-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67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96.0-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ы испытаний.</w:t>
            </w:r>
          </w:p>
        </w:tc>
      </w:tr>
      <w:tr>
        <w:trPr>
          <w:trHeight w:val="7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69.1-9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9757-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0412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роги автомобильные и аэродром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597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971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товозвращатели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1582-2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19-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37-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37-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и содержание автомобильных доро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12-01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строитель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6617-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735-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736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9128-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1-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3-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4-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5-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6-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7-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8-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955-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 дорожные жидки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22245-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 дорожные вязки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1015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2289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970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олбики сигнальные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0.000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0.006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1.052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spacing w:lineRule="auto" w:line="276"/>
        <w:ind w:left="57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pacing w:lineRule="auto" w:line="276"/>
        <w:ind w:left="57" w:hanging="0"/>
        <w:jc w:val="both"/>
        <w:rPr>
          <w:b/>
          <w:b/>
          <w:spacing w:val="-4"/>
          <w:sz w:val="24"/>
          <w:szCs w:val="24"/>
        </w:rPr>
      </w:pPr>
      <w:r>
        <w:rPr>
          <w:b/>
          <w:iCs/>
          <w:sz w:val="24"/>
          <w:szCs w:val="24"/>
        </w:rPr>
        <w:t>7. Гарантийный срок:</w:t>
      </w:r>
    </w:p>
    <w:p>
      <w:pPr>
        <w:pStyle w:val="Style19"/>
        <w:rPr/>
      </w:pPr>
      <w:r>
        <w:rPr>
          <w:iCs/>
          <w:szCs w:val="24"/>
        </w:rPr>
        <w:t xml:space="preserve">- Гарантийный срок на выполненные работы  – не менее </w:t>
      </w:r>
      <w:r>
        <w:rPr>
          <w:b/>
          <w:iCs/>
          <w:szCs w:val="24"/>
        </w:rPr>
        <w:t>24 месяцев.</w:t>
      </w:r>
      <w:r>
        <w:rPr>
          <w:iCs/>
          <w:color w:val="FF0000"/>
          <w:szCs w:val="24"/>
        </w:rPr>
        <w:t xml:space="preserve"> </w:t>
      </w:r>
    </w:p>
    <w:p>
      <w:pPr>
        <w:pStyle w:val="Style19"/>
        <w:rPr>
          <w:iCs/>
          <w:color w:val="FF0000"/>
          <w:szCs w:val="24"/>
        </w:rPr>
      </w:pPr>
      <w:r>
        <w:rPr>
          <w:iCs/>
          <w:color w:val="FF0000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jc w:val="center"/>
        <w:rPr/>
      </w:pPr>
      <w:r>
        <w:rPr>
          <w:szCs w:val="24"/>
        </w:rPr>
        <w:t>на выполнение работ  по текущему ремонту внутриквартальных проездов в м/р Липовая гора, Владимирский, Крохалева, Октябрьский на территории Свердловского района города Перми (ЛОТ № 4 открытого аукциона «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»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выполняемых работ: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борка покрытий и оснований асфальтобетонных толщиной 0.05 метра, на площади 7 32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rPr/>
      </w:pPr>
      <w:r>
        <w:rPr>
          <w:sz w:val="24"/>
          <w:szCs w:val="24"/>
        </w:rPr>
        <w:t>- Зачистка основания от пыли и гряз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ройство выравнивающего слоя из щебня фракции 20-40 мм марки не ниже М 800 на площади 7 32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 Разогрев, розлив битумных материалов на площади 7 32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при расходе 0,5 литра на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Устройство покрытия толщиной 7 см из горячих асфальтобетонных смесей плотных мелкозернистых типа Б, марки 2, плотность каменных материалов 3 т/м3 и более на площади    7 32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 применением асфальтоукладчик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лив стыка между старым и вновь уложенным покрытием проезжей части вяжущими материалам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рузочные работы, перевозка строительного мусора на полигон ТБО (623 тонны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выполняемых работ: </w:t>
      </w:r>
      <w:r>
        <w:rPr>
          <w:rFonts w:cs="Times New Roman" w:ascii="Times New Roman" w:hAnsi="Times New Roman"/>
          <w:sz w:val="24"/>
          <w:szCs w:val="24"/>
        </w:rPr>
        <w:t>7 325 кв.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.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                               по 31 июля 2010 года. Примечание: 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Стоимость работ: </w:t>
      </w:r>
      <w:r>
        <w:rPr>
          <w:rFonts w:cs="Times New Roman" w:ascii="Times New Roman" w:hAnsi="Times New Roman"/>
          <w:sz w:val="24"/>
          <w:szCs w:val="24"/>
        </w:rPr>
        <w:t>4 399 885 рублей 09 копеек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b/>
          <w:sz w:val="22"/>
          <w:szCs w:val="22"/>
        </w:rPr>
        <w:t xml:space="preserve">5.Место выполняемых работ: </w:t>
      </w:r>
      <w:r>
        <w:rPr>
          <w:sz w:val="22"/>
          <w:szCs w:val="22"/>
        </w:rPr>
        <w:t>город Пермь, Свердловский район</w:t>
      </w:r>
    </w:p>
    <w:p>
      <w:pPr>
        <w:pStyle w:val="Normal"/>
        <w:spacing w:lineRule="auto" w:line="276"/>
        <w:jc w:val="both"/>
        <w:rPr>
          <w:b/>
          <w:b/>
          <w:spacing w:val="-4"/>
          <w:sz w:val="24"/>
          <w:szCs w:val="24"/>
        </w:rPr>
      </w:pPr>
      <w:r>
        <w:rPr>
          <w:sz w:val="24"/>
          <w:szCs w:val="24"/>
        </w:rPr>
        <w:t>Работы  выполняются по письменному заданию Заказчика с приложением дефектных ведомостей.</w:t>
      </w:r>
    </w:p>
    <w:p>
      <w:pPr>
        <w:pStyle w:val="Normal"/>
        <w:spacing w:before="0" w:after="0"/>
        <w:contextualSpacing/>
        <w:rPr/>
      </w:pPr>
      <w:r>
        <w:rPr>
          <w:b/>
          <w:sz w:val="22"/>
          <w:szCs w:val="22"/>
        </w:rPr>
        <w:t>6</w:t>
      </w:r>
      <w:r>
        <w:rPr>
          <w:b/>
          <w:sz w:val="24"/>
          <w:szCs w:val="24"/>
        </w:rPr>
        <w:t>. Условия выполнения рабо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нормативных документов, представленных ниж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аждение мест производства работ производится в соответствии с требованиями нормативных документов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текущего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 и журналов укладки асфальтобетонной смеси, актов на скрытые работы.</w:t>
      </w:r>
      <w:r>
        <w:rPr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02"/>
        <w:gridCol w:w="6237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2.05.02-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3.06.03-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23-01-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НиП 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>-4-2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.8.563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2.2.11-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0.0.1-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1.1.01-77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2.1.01-76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природы. Атмосфера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4.2.01-81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природы. Почв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344-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5578-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67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96.0-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ы испытаний.</w:t>
            </w:r>
          </w:p>
        </w:tc>
      </w:tr>
      <w:tr>
        <w:trPr>
          <w:trHeight w:val="7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69.1-9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9757-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0412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роги автомобильные и аэродром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597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971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товозвращатели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1582-2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19-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37-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37-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и содержание автомобильных доро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12-01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строитель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6617-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735-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736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9128-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1-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3-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4-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5-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6-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7-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8-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955-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 дорожные жидки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22245-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 дорожные вязки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1015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2289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970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олбики сигнальные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0.000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0.006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1.052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7</w:t>
      </w:r>
      <w:r>
        <w:rPr>
          <w:b/>
          <w:sz w:val="24"/>
          <w:szCs w:val="24"/>
        </w:rPr>
        <w:t>. Гарантийный срок:</w:t>
      </w:r>
    </w:p>
    <w:p>
      <w:pPr>
        <w:pStyle w:val="Style19"/>
        <w:rPr/>
      </w:pPr>
      <w:r>
        <w:rPr>
          <w:iCs/>
          <w:szCs w:val="24"/>
        </w:rPr>
        <w:t xml:space="preserve">- Гарантийный срок на выполненные работы - не менее </w:t>
      </w:r>
      <w:r>
        <w:rPr>
          <w:b/>
          <w:iCs/>
          <w:szCs w:val="24"/>
        </w:rPr>
        <w:t xml:space="preserve"> 24 месяцев.</w:t>
      </w:r>
      <w:r>
        <w:rPr>
          <w:iCs/>
          <w:color w:val="FF0000"/>
          <w:szCs w:val="24"/>
        </w:rPr>
        <w:t xml:space="preserve"> </w:t>
      </w:r>
    </w:p>
    <w:p>
      <w:pPr>
        <w:pStyle w:val="Normal"/>
        <w:rPr>
          <w:iCs/>
          <w:color w:val="FF0000"/>
          <w:szCs w:val="24"/>
        </w:rPr>
      </w:pPr>
      <w:r>
        <w:rPr>
          <w:iCs/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jc w:val="center"/>
        <w:rPr/>
      </w:pPr>
      <w:r>
        <w:rPr>
          <w:szCs w:val="24"/>
        </w:rPr>
        <w:t>на выполнение работ  по текущему ремонту</w:t>
      </w:r>
      <w:r>
        <w:rPr>
          <w:b/>
          <w:szCs w:val="24"/>
        </w:rPr>
        <w:t xml:space="preserve"> </w:t>
      </w:r>
      <w:r>
        <w:rPr>
          <w:szCs w:val="24"/>
        </w:rPr>
        <w:t>внутриквартальных проездов в м/р Юбилейный, Островского, Зеленое хозяйство на территории Свердловского района города Перми (ЛОТ № 5 открытого аукциона «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»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выполняемых работ: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борка покрытий и оснований асфальтобетонных толщиной 0.05 метра, на площади 6 40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rPr/>
      </w:pPr>
      <w:r>
        <w:rPr>
          <w:sz w:val="24"/>
          <w:szCs w:val="24"/>
        </w:rPr>
        <w:t>- Зачистка основания от пыли и гряз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ройство выравнивающего слоя из щебня фракции 20-40 мм марки не ниже М 800 на площади             6 40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 Разогрев, розлив битумных материалов на площади 6 40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при расходе 0,5 литра на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Устройство покрытия толщиной 7 см из горячих асфальтобетонных смесей плотных мелкозернистых типа Б, марки 2, плотность каменных материалов 3 т/м3 и более на площади    6 40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с применением асфальтоукладчик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лив стыка между старым и вновь уложенным покрытием проезжей части вяжущими материалам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рузочные работы, перевозка строительного мусора на полигон ТБО (545 тонн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выполняемых работ: </w:t>
      </w:r>
      <w:r>
        <w:rPr>
          <w:rFonts w:cs="Times New Roman" w:ascii="Times New Roman" w:hAnsi="Times New Roman"/>
          <w:sz w:val="24"/>
          <w:szCs w:val="24"/>
        </w:rPr>
        <w:t>6 409 кв.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 по 31 июля 2010 года. Примечание: 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Стоимость работ: </w:t>
      </w:r>
      <w:r>
        <w:rPr>
          <w:rFonts w:cs="Times New Roman" w:ascii="Times New Roman" w:hAnsi="Times New Roman"/>
          <w:sz w:val="24"/>
          <w:szCs w:val="24"/>
        </w:rPr>
        <w:t>3 849 667 рублей 41 копейка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 xml:space="preserve">5.Место выполнения работ: </w:t>
      </w:r>
      <w:r>
        <w:rPr>
          <w:sz w:val="24"/>
          <w:szCs w:val="24"/>
        </w:rPr>
        <w:t>город Пермь, Свердловский район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аботы  выполняются по письменному заданию Заказчика с приложением дефектных ведомостей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Условия выполнения рабо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нормативных документов, представленных ниж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аждение мест производства работ производится в соответствии с требованиями нормативных документов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текущего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 и журналов укладки асфальтобетонной смеси, актов на скрытые работы.</w:t>
      </w:r>
      <w:r>
        <w:rPr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02"/>
        <w:gridCol w:w="6237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2.05.02-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3.06.03-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23-01-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НиП 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>-4-2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.8.563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2.2.11-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0.0.1-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1.1.01-77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2.1.01-76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природы. Атмосфера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4.2.01-81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природы. Почв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344-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5578-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67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96.0-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ы испытаний.</w:t>
            </w:r>
          </w:p>
        </w:tc>
      </w:tr>
      <w:tr>
        <w:trPr>
          <w:trHeight w:val="7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69.1-9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9757-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0412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роги автомобильные и аэродром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597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971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товозвращатели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1582-2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19-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37-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37-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и содержание автомобильных доро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12-01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строитель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6617-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735-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736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9128-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1-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3-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4-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5-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6-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7-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8-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955-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 дорожные жидки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22245-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 дорожные вязки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1015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2289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970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олбики сигнальные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0.000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0.006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1.052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spacing w:lineRule="auto" w:line="27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7</w:t>
      </w:r>
      <w:r>
        <w:rPr>
          <w:b/>
          <w:sz w:val="24"/>
          <w:szCs w:val="24"/>
        </w:rPr>
        <w:t>. Гарантийный срок:</w:t>
      </w:r>
    </w:p>
    <w:p>
      <w:pPr>
        <w:pStyle w:val="Style19"/>
        <w:rPr/>
      </w:pPr>
      <w:r>
        <w:rPr>
          <w:iCs/>
          <w:szCs w:val="24"/>
        </w:rPr>
        <w:t xml:space="preserve">- Гарантийный срок на выполненные работы - не менее </w:t>
      </w:r>
      <w:r>
        <w:rPr>
          <w:b/>
          <w:iCs/>
          <w:szCs w:val="24"/>
        </w:rPr>
        <w:t xml:space="preserve"> 24 месяцев.</w:t>
      </w:r>
      <w:r>
        <w:rPr>
          <w:iCs/>
          <w:color w:val="FF0000"/>
          <w:szCs w:val="24"/>
        </w:rPr>
        <w:t xml:space="preserve"> </w:t>
      </w:r>
    </w:p>
    <w:p>
      <w:pPr>
        <w:pStyle w:val="Normal"/>
        <w:rPr>
          <w:iCs/>
          <w:color w:val="FF0000"/>
          <w:szCs w:val="24"/>
        </w:rPr>
      </w:pPr>
      <w:r>
        <w:rPr>
          <w:iCs/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jc w:val="center"/>
        <w:rPr/>
      </w:pPr>
      <w:r>
        <w:rPr>
          <w:szCs w:val="24"/>
        </w:rPr>
        <w:t>на выполнение работ  по текущему ремонту внутриквартальных проездов в м/р Центр, Громова на территории Свердловского района города Перми (ЛОТ № 6 открытого аукциона «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»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выполняемых работ: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борка покрытий и оснований асфальтобетонных толщиной 0.05 метра, на площади  4 57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rPr/>
      </w:pPr>
      <w:r>
        <w:rPr>
          <w:sz w:val="24"/>
          <w:szCs w:val="24"/>
        </w:rPr>
        <w:t>- Зачистка основания от пыли и гряз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ройство выравнивающего слоя из щебня фракции 20-40 мм, марки не ниже М 800  на площади            4 57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 Разогрев, розлив битумных материалов на площади 4 57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и расходе 0,5 литра на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Устройство покрытия толщиной 7 см из горячих асфальтобетонных смесей плотных мелкозернистых типа Б, марки 2, плотность каменных материалов 3 т/м3 и более на площади    4 57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 применением асфальтоукладчик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лив стыка между старым и вновь уложенным покрытием проезжей части вяжущими материалам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рузочные работы, перевозка строительного мусора на полигон ТБО (389 тонн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выполняемых работ: </w:t>
      </w:r>
      <w:r>
        <w:rPr>
          <w:rFonts w:cs="Times New Roman" w:ascii="Times New Roman" w:hAnsi="Times New Roman"/>
          <w:sz w:val="24"/>
          <w:szCs w:val="24"/>
        </w:rPr>
        <w:t>4 578 кв.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по 31 июля 2010 года. Примечание: 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Стоимость работ: </w:t>
      </w:r>
      <w:r>
        <w:rPr>
          <w:rFonts w:cs="Times New Roman" w:ascii="Times New Roman" w:hAnsi="Times New Roman"/>
          <w:sz w:val="24"/>
          <w:szCs w:val="24"/>
        </w:rPr>
        <w:t>2 749 826 рублей 56 копеек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 xml:space="preserve">5. Место выполнения работ: </w:t>
      </w:r>
      <w:r>
        <w:rPr>
          <w:sz w:val="24"/>
          <w:szCs w:val="24"/>
        </w:rPr>
        <w:t>город Пермь, Свердловский район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аботы  выполняются по письменному заданию Заказчика с приложением дефектных ведомостей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6. Условия выполнения рабо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нормативных документов, представленных ниж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аждение мест производства работ производится в соответствии с требованиями нормативных документов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текущего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 и журналов укладки асфальтобетонной смеси, актов на скрытые работы.</w:t>
      </w:r>
      <w:r>
        <w:rPr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02"/>
        <w:gridCol w:w="6237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2.05.02-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3.06.03-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23-01-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НиП 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>-4-2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.8.563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2.2.11-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0.0.1-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1.1.01-77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2.1.01-76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природы. Атмосфера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4.2.01-81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природы. Почв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344-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5578-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67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96.0-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ы испытаний.</w:t>
            </w:r>
          </w:p>
        </w:tc>
      </w:tr>
      <w:tr>
        <w:trPr>
          <w:trHeight w:val="7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69.1-9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9757-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0412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роги автомобильные и аэродром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597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971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товозвращатели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1582-2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19-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37-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37-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и содержание автомобильных доро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12-01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строитель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6617-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735-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736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9128-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1-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3-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4-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5-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6-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7-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8-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955-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 дорожные жидки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22245-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 дорожные вязки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1015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2289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970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олбики сигнальные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0.000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0.006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1.052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7. Гарантийный срок:</w:t>
      </w:r>
    </w:p>
    <w:p>
      <w:pPr>
        <w:pStyle w:val="Style19"/>
        <w:rPr/>
      </w:pPr>
      <w:r>
        <w:rPr>
          <w:iCs/>
          <w:szCs w:val="24"/>
        </w:rPr>
        <w:t xml:space="preserve">- Гарантийный срок на выполненные работы - не менее </w:t>
      </w:r>
      <w:r>
        <w:rPr>
          <w:b/>
          <w:iCs/>
          <w:szCs w:val="24"/>
        </w:rPr>
        <w:t xml:space="preserve"> 24 месяцев.</w:t>
      </w:r>
      <w:r>
        <w:rPr>
          <w:iCs/>
          <w:color w:val="FF0000"/>
          <w:szCs w:val="24"/>
        </w:rPr>
        <w:t xml:space="preserve"> </w:t>
      </w:r>
    </w:p>
    <w:p>
      <w:pPr>
        <w:pStyle w:val="Normal"/>
        <w:rPr>
          <w:iCs/>
          <w:color w:val="FF0000"/>
          <w:szCs w:val="24"/>
        </w:rPr>
      </w:pPr>
      <w:r>
        <w:rPr>
          <w:iCs/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jc w:val="center"/>
        <w:rPr/>
      </w:pPr>
      <w:r>
        <w:rPr>
          <w:szCs w:val="24"/>
        </w:rPr>
        <w:t>на выполнение работ  по текущему ремонту тротуаров в м/р Крохалева, Октябрьский на территории Свердловского района города  Перми (ЛОТ № 7 открытого аукциона «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»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выполняемых работ: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борка покрытий и оснований асфальтобетонных толщиной 0.05 метра, на площади 6 590 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rPr/>
      </w:pPr>
      <w:r>
        <w:rPr>
          <w:sz w:val="24"/>
          <w:szCs w:val="24"/>
        </w:rPr>
        <w:t>- Зачистка основания от пыли и гряз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ройство выравнивающего слоя из щебня фракции 20-40 мм, марки не ниже М 800 на площади             6 59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 Разогрев, розлив битумных материалов на площади 6 59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и расходе 0,5 литров на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Устройство покрытия толщиной 5 см из горячих асфальтобетонных смесей плотных мелкозернистых типа Б, марки 2, плотность каменных материалов 3 т/м3 и более на площади     659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лив стыка между старым и вновь уложенным покрытием проезжей части вяжущими материалам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рузочные работы, перевозка строительного мусора на полигон ТБО (560 тонн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выполняемых работ: </w:t>
      </w:r>
      <w:r>
        <w:rPr>
          <w:rFonts w:cs="Times New Roman" w:ascii="Times New Roman" w:hAnsi="Times New Roman"/>
          <w:sz w:val="24"/>
          <w:szCs w:val="24"/>
        </w:rPr>
        <w:t>6 590 кв.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 по 31 июля 2010 года. Примечание: 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Стоимость работ: </w:t>
      </w:r>
      <w:r>
        <w:rPr>
          <w:rFonts w:cs="Times New Roman" w:ascii="Times New Roman" w:hAnsi="Times New Roman"/>
          <w:sz w:val="24"/>
          <w:szCs w:val="24"/>
        </w:rPr>
        <w:t>3 958 358 рублей 85 копеек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 xml:space="preserve">5. Место выполнения работ: </w:t>
      </w:r>
      <w:r>
        <w:rPr>
          <w:sz w:val="24"/>
          <w:szCs w:val="24"/>
        </w:rPr>
        <w:t>город Пермь, Свердловский район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аботы  выполняются по письменному заданию Заказчика с приложением дефектных ведомостей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Условия выполнения рабо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нормативных документов, представленных ниж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аждение мест производства работ производится в соответствии с требованиями нормативных документов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текущего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 и журналов укладки асфальтобетонной смеси, актов на скрытые работы.</w:t>
      </w:r>
      <w:r>
        <w:rPr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02"/>
        <w:gridCol w:w="6237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2.05.02-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3.06.03-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23-01-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НиП 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>-4-2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.8.563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2.2.11-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0.0.1-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1.1.01-77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2.1.01-76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природы. Атмосфера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4.2.01-81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природы. Почв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344-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5578-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67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96.0-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ы испытаний.</w:t>
            </w:r>
          </w:p>
        </w:tc>
      </w:tr>
      <w:tr>
        <w:trPr>
          <w:trHeight w:val="7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69.1-9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9757-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0412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роги автомобильные и аэродром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597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971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товозвращатели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1582-2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19-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37-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37-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и содержание автомобильных доро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12-01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строитель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6617-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735-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736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9128-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1-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3-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4-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5-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6-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7-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8-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955-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 дорожные жидки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22245-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 дорожные вязки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1015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2289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970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олбики сигнальные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0.000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0.006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1.052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йный срок:</w:t>
      </w:r>
    </w:p>
    <w:p>
      <w:pPr>
        <w:pStyle w:val="Style19"/>
        <w:rPr/>
      </w:pPr>
      <w:r>
        <w:rPr>
          <w:iCs/>
          <w:szCs w:val="24"/>
        </w:rPr>
        <w:t xml:space="preserve">- Гарантийный срок на выполненные работы - не менее  </w:t>
      </w:r>
      <w:r>
        <w:rPr>
          <w:b/>
          <w:iCs/>
          <w:szCs w:val="24"/>
        </w:rPr>
        <w:t>24 месяцев.</w:t>
      </w:r>
      <w:r>
        <w:rPr>
          <w:iCs/>
          <w:color w:val="FF0000"/>
          <w:szCs w:val="24"/>
        </w:rPr>
        <w:t xml:space="preserve"> </w:t>
      </w:r>
    </w:p>
    <w:p>
      <w:pPr>
        <w:pStyle w:val="Normal"/>
        <w:rPr>
          <w:iCs/>
          <w:color w:val="FF0000"/>
          <w:szCs w:val="24"/>
        </w:rPr>
      </w:pPr>
      <w:r>
        <w:rPr>
          <w:iCs/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jc w:val="center"/>
        <w:rPr/>
      </w:pPr>
      <w:r>
        <w:rPr>
          <w:szCs w:val="24"/>
        </w:rPr>
        <w:t>на выполнение работ  по текущему ремонту тротуаров в м/р Центр, Зеленое хозяйство, Юбилейный, Голый Мыс на территории Свердловского района города  Перми (ЛОТ № 8 открытого аукциона «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»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выполняемых работ: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борка покрытий и оснований асфальтобетонных толщиной 0.05 метра, на площади 4 2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rPr/>
      </w:pPr>
      <w:r>
        <w:rPr>
          <w:sz w:val="24"/>
          <w:szCs w:val="24"/>
        </w:rPr>
        <w:t>- Зачистка основания от пыли и грязи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Разборка бортовых камней: на бетонном основании 250 п/м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ройство выравнивающего слоя из щебня фракции 20-40 мм, марки не ниже М 800 на площади 4 2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 Разогрев, розлив битумных материалов на площади 4 2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при расходе 0,5 литров на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Устройство покрытия толщиной 5 см из горячих асфальтобетонных смесей плотных мелкозернистых типа Б, марки 2, плотность каменных материалов 3 т/м3 и более на площади 4 2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лив стыка между старым и вновь уложенным покрытием вяжущими материалам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бортовых камней 500 п/м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рузочные работы, перевозка строительного мусора на полигон ТБО (369 тонн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выполняемых работ: </w:t>
      </w:r>
      <w:r>
        <w:rPr>
          <w:rFonts w:cs="Times New Roman" w:ascii="Times New Roman" w:hAnsi="Times New Roman"/>
          <w:sz w:val="24"/>
          <w:szCs w:val="24"/>
        </w:rPr>
        <w:t>4 220 кв.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 по 31 июля 2010 года. Примечание: 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Стоимость работ: </w:t>
      </w:r>
      <w:r>
        <w:rPr>
          <w:rFonts w:cs="Times New Roman" w:ascii="Times New Roman" w:hAnsi="Times New Roman"/>
          <w:sz w:val="24"/>
          <w:szCs w:val="24"/>
        </w:rPr>
        <w:t>2 967 624 рубля 86 копеек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 xml:space="preserve">5. Место выполняемых работ: </w:t>
      </w:r>
      <w:r>
        <w:rPr>
          <w:sz w:val="24"/>
          <w:szCs w:val="24"/>
        </w:rPr>
        <w:t>город Пермь, Свердловский район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аботы  выполняются по письменному заданию Заказчика с приложением дефектных ведомостей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Условия выполнения рабо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нормативных документов, представленных ниж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аждение мест производства работ производится в соответствии с требованиями нормативных документов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текущего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 и журналов укладки асфальтобетонной смеси, актов на скрытые работы.</w:t>
      </w:r>
      <w:r>
        <w:rPr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02"/>
        <w:gridCol w:w="6237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2.05.02-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3.06.03-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23-01-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НиП 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>-4-2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.8.563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2.2.11-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0.0.1-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1.1.01-77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2.1.01-76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природы. Атмосфера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4.2.01-81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природы. Почв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344-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5578-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67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96.0-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ы испытаний.</w:t>
            </w:r>
          </w:p>
        </w:tc>
      </w:tr>
      <w:tr>
        <w:trPr>
          <w:trHeight w:val="7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69.1-9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9757-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0412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роги автомобильные и аэродром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597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971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товозвращатели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1582-2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19-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37-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37-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и содержание автомобильных доро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12-01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строитель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6617-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735-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736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9128-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1-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3-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4-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5-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6-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7-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8-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955-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 дорожные жидки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22245-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 дорожные вязки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1015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2289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970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олбики сигнальные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0.000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0.006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1.052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йный срок:</w:t>
      </w:r>
    </w:p>
    <w:p>
      <w:pPr>
        <w:pStyle w:val="Style19"/>
        <w:rPr/>
      </w:pPr>
      <w:r>
        <w:rPr>
          <w:iCs/>
          <w:szCs w:val="24"/>
        </w:rPr>
        <w:t xml:space="preserve">- Гарантийный срок на выполненные работы - не менее  </w:t>
      </w:r>
      <w:r>
        <w:rPr>
          <w:b/>
          <w:iCs/>
          <w:szCs w:val="24"/>
        </w:rPr>
        <w:t>24 месяцев.</w:t>
      </w:r>
      <w:r>
        <w:rPr>
          <w:iCs/>
          <w:color w:val="FF0000"/>
          <w:szCs w:val="24"/>
        </w:rPr>
        <w:t xml:space="preserve"> </w:t>
      </w:r>
    </w:p>
    <w:p>
      <w:pPr>
        <w:pStyle w:val="Normal"/>
        <w:rPr>
          <w:iCs/>
          <w:color w:val="FF0000"/>
          <w:szCs w:val="24"/>
        </w:rPr>
      </w:pPr>
      <w:r>
        <w:rPr>
          <w:iCs/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jc w:val="center"/>
        <w:rPr/>
      </w:pPr>
      <w:r>
        <w:rPr>
          <w:szCs w:val="24"/>
        </w:rPr>
        <w:t>на выполнение работ  по текущему ремонту тротуаров в м/р Островского, Громова, Липовая гора на территории Свердловского района города  Перми (ЛОТ № 9 открытого аукциона «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»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выполняемых работ: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борка покрытий и оснований асфальтобетонных толщиной 0.05 метра, на площади  6 09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rPr/>
      </w:pPr>
      <w:r>
        <w:rPr>
          <w:sz w:val="24"/>
          <w:szCs w:val="24"/>
        </w:rPr>
        <w:t>- Зачистка основания от пыли и грязи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Разборка бортовых камней: на бетонном основании 250 п/м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ройство выравнивающего слоя из щебня фракции 20-40 мм, марки не ниже М 800  на площади             6 09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 Разогрев, розлив битумных материалов на площади 6 09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и расходе 0,5 литров на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Устройство покрытия толщиной 5 см из горячих асфальтобетонных смесей плотных мелкозернистых типа Б, марки 2, плотность каменных материалов 3 т/м3 и более на площади    6 09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лив стыка между старым и вновь уложенным покрытием вяжущими материалам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бортовых камней 500 п/м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рузочные работы, перевозка строительного мусора на полигон ТБО (530 тонн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выполняемых работ: </w:t>
      </w:r>
      <w:r>
        <w:rPr>
          <w:rFonts w:cs="Times New Roman" w:ascii="Times New Roman" w:hAnsi="Times New Roman"/>
          <w:sz w:val="24"/>
          <w:szCs w:val="24"/>
        </w:rPr>
        <w:t>6 090 кв.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 по 31 июля 2010 года. Примечание: 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Стоимость работ: </w:t>
      </w:r>
      <w:r>
        <w:rPr>
          <w:rFonts w:cs="Times New Roman" w:ascii="Times New Roman" w:hAnsi="Times New Roman"/>
          <w:sz w:val="24"/>
          <w:szCs w:val="24"/>
        </w:rPr>
        <w:t>4 091 013 рубля 50 копеек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 xml:space="preserve">5. Место выполнения работ: </w:t>
      </w:r>
      <w:r>
        <w:rPr>
          <w:sz w:val="24"/>
          <w:szCs w:val="24"/>
        </w:rPr>
        <w:t>город Пермь, Свердловский район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аботы  выполняются по письменному заданию Заказчика с приложением дефектных ведомостей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Условия выполнения рабо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нормативных документов, представленных ниж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аждение мест производства работ производится в соответствии с требованиями нормативных документов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текущего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 и журналов укладки асфальтобетонной смеси, актов на скрытые работы.</w:t>
      </w:r>
      <w:r>
        <w:rPr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02"/>
        <w:gridCol w:w="6237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2.05.02-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3.06.03-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23-01-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НиП 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>-4-2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.8.563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2.2.11-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0.0.1-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1.1.01-77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2.1.01-76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природы. Атмосфера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4.2.01-81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природы. Почв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344-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5578-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67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96.0-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ы испытаний.</w:t>
            </w:r>
          </w:p>
        </w:tc>
      </w:tr>
      <w:tr>
        <w:trPr>
          <w:trHeight w:val="7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69.1-9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9757-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0412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роги автомобильные и аэродром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597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971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товозвращатели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1582-2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19-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37-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37-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и содержание автомобильных доро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12-01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строитель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6617-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735-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736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9128-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1-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3-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4-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5-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6-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7-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8-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955-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 дорожные жидки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22245-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 дорожные вязки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1015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2289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970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олбики сигнальные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0.000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0.006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1.052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йный срок:</w:t>
      </w:r>
    </w:p>
    <w:p>
      <w:pPr>
        <w:pStyle w:val="Style19"/>
        <w:rPr/>
      </w:pPr>
      <w:r>
        <w:rPr>
          <w:iCs/>
          <w:szCs w:val="24"/>
        </w:rPr>
        <w:t xml:space="preserve">- Гарантийный срок на выполненные работы - не менее  </w:t>
      </w:r>
      <w:r>
        <w:rPr>
          <w:b/>
          <w:iCs/>
          <w:szCs w:val="24"/>
        </w:rPr>
        <w:t>24 месяцев.</w:t>
      </w:r>
      <w:r>
        <w:rPr>
          <w:iCs/>
          <w:color w:val="FF0000"/>
          <w:szCs w:val="24"/>
        </w:rPr>
        <w:t xml:space="preserve"> </w:t>
      </w:r>
    </w:p>
    <w:p>
      <w:pPr>
        <w:pStyle w:val="Normal"/>
        <w:rPr>
          <w:iCs/>
          <w:color w:val="FF0000"/>
          <w:szCs w:val="24"/>
        </w:rPr>
      </w:pPr>
      <w:r>
        <w:rPr>
          <w:iCs/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1z0">
    <w:name w:val="WW8NumSt2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 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39:00Z</dcterms:created>
  <dc:creator>Жанна</dc:creator>
  <dc:description/>
  <cp:keywords/>
  <dc:language>en-US</dc:language>
  <cp:lastModifiedBy>User</cp:lastModifiedBy>
  <cp:lastPrinted>2010-03-26T11:13:00Z</cp:lastPrinted>
  <dcterms:modified xsi:type="dcterms:W3CDTF">2010-04-05T11:36:00Z</dcterms:modified>
  <cp:revision>11</cp:revision>
  <dc:subject/>
  <dc:title>ИЗВЕЩЕНИЕ № __ от «___» __________ 200 _ года</dc:title>
</cp:coreProperties>
</file>