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103А  от «09» 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медицинского оборудования </w:t>
      </w:r>
      <w:r>
        <w:rPr>
          <w:b/>
          <w:szCs w:val="24"/>
        </w:rPr>
        <w:t xml:space="preserve"> для </w:t>
      </w:r>
    </w:p>
    <w:p>
      <w:pPr>
        <w:pStyle w:val="TextBody"/>
        <w:jc w:val="center"/>
        <w:rPr/>
      </w:pPr>
      <w:r>
        <w:rPr/>
        <w:t xml:space="preserve">МУЗ «ГБ № 21» Кировского района г. Перми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94-08-62 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аппарата рентгеновского с автоматизированным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 АРА110/160-01 или эквивалент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 000, 0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по родовым сертификатам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Автозаводская, 8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» апреля 2010г. до 10 ч. 00 мин.  «30» апрел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 администрация МУЗ «ГБ № 21»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30» апрел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ма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Б № 21»                                                             М.Ю.Мезенце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ump22</cp:lastModifiedBy>
  <cp:lastPrinted>2010-04-06T09:44:00Z</cp:lastPrinted>
  <dcterms:modified xsi:type="dcterms:W3CDTF">2010-04-06T08:42:00Z</dcterms:modified>
  <cp:revision>31</cp:revision>
  <dc:subject/>
  <dc:title>ИЗВЕЩЕНИЕ № 270А от «11» августа 2009 года</dc:title>
</cp:coreProperties>
</file>