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09 апреля 2010 года №8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(овощи, фрукты, сухофрукты)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05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58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амара Петров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продуктов питания (овощи, фрукты, сухофрукты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м. Приложение №2 к настоящему Извещению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 (Сто пятьдесят тысяч) рублей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подписания муниципального контракта до полного исполнения Поставщиком обязательств по поставке (в течение II квартала 2010 года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 апреля 2010года 10часов 00минут местного времен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2010года 9часов 30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ump22</cp:lastModifiedBy>
  <dcterms:modified xsi:type="dcterms:W3CDTF">2010-04-06T08:57:00Z</dcterms:modified>
  <cp:revision>12</cp:revision>
  <dc:subject/>
  <dc:title/>
</cp:coreProperties>
</file>