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Начальник управления ЖК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А.Л.Кули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104А от «09» апрел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выполнение работ по капитальному ремонту</w:t>
      </w:r>
    </w:p>
    <w:p>
      <w:pPr>
        <w:pStyle w:val="Normal"/>
        <w:jc w:val="center"/>
        <w:rPr/>
      </w:pPr>
      <w:r>
        <w:rPr>
          <w:b/>
        </w:rPr>
        <w:t>общего имущества собственников многоквартирных домов в 201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правление жилищно-коммунального хозяйства администрации г.Перми приглашает всех заинтересованных лиц принять участие в открытом аукционе «На выполнение работ по капитальному ремонту общего имущества собственников многоквартирных домов в 2010 году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а торгов – открытый аукцио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азчик – управление жилищно-коммунального хозяйства администрации г.Перми</w:t>
      </w:r>
    </w:p>
    <w:p>
      <w:pPr>
        <w:pStyle w:val="Normal"/>
        <w:jc w:val="both"/>
        <w:rPr/>
      </w:pPr>
      <w:r>
        <w:rPr/>
        <w:t>Адрес – 614000, г.Пермь, ул.Куйбышева, 33, каб.213</w:t>
      </w:r>
    </w:p>
    <w:p>
      <w:pPr>
        <w:pStyle w:val="Normal"/>
        <w:jc w:val="both"/>
        <w:rPr/>
      </w:pPr>
      <w:r>
        <w:rPr/>
        <w:t>Контактный телефон 212-13-51</w:t>
      </w:r>
    </w:p>
    <w:p>
      <w:pPr>
        <w:pStyle w:val="Normal"/>
        <w:jc w:val="both"/>
        <w:rPr/>
      </w:pPr>
      <w:r>
        <w:rPr/>
        <w:t>Контактное лицо – Сабурова Ирина Никитич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communal42@permregion.ru</w:t>
        </w:r>
      </w:hyperlink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http://www.gorodperm.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3) Предметом муниципального контракта является выполнение работ по капитальному ремонту общего имущества собственников многоквартирных домов в 2010 году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9064"/>
      </w:tblGrid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строительных конструкций многоквартирного дома по ул.Лядовская, 91.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строительных конструкций многоквартирного дома по ул.Лядовская, 93.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строительных конструкций многоквартирного дома по ул.Лядовская, 95.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строительных конструкций многоквартирного дома по ул.Лядовская, 97.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строительных конструкций многоквартирного дома по ул.Лядовская, 117.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строительных конструкций многоквартирного дома по ул.Социалистическая, 26.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7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истем холодного и горячего водоснабжения, водоотведения в многоквартирном доме по ул.Закамская, 2а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8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истем холодного и горячего водоснабжения, водоотведения в многоквартирном доме по ул.Закамская, 2б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9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истем холодного и горячего водоснабжения, водоотведения в многоквартирном доме по ул.Закамская, 2в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>
          <w:szCs w:val="24"/>
        </w:rPr>
        <w:t>(Объем работ указан в Приложении № 1 к документации об аукционе)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ород 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 ул.Куйбышева 33, каб.213 контактный телефон 212-13-51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communal42@permregion.ru</w:t>
        </w:r>
      </w:hyperlink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http://www.gorodperm.ru</w:t>
        </w:r>
      </w:hyperlink>
    </w:p>
    <w:p>
      <w:pPr>
        <w:pStyle w:val="Normal"/>
        <w:ind w:firstLine="540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)  Начальника (максимальная) цена контракта (цена лота)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чальная (максимальная) цена контракта по лоту № 1 – 158 757,35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чальная (максимальная) цена контракта по лоту № 2 – 207 730,01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чальная (максимальная) цена контракта по лоту № 3 – 136 860,32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Начальная (максимальная) цена контракта по лоту № 4 – 361 648,43 рубле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чальная (максимальная) цена контракта по лоту № 5 – 615 203,62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чальная (максимальная) цена контракта по лоту № 6 – 1 999 996,94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чальная (максимальная) цена контракта по лоту № 7 – 2 232 454,77 рублей.</w:t>
      </w:r>
    </w:p>
    <w:p>
      <w:pPr>
        <w:pStyle w:val="TextBody"/>
        <w:ind w:firstLine="567"/>
        <w:rPr/>
      </w:pPr>
      <w:r>
        <w:rPr>
          <w:szCs w:val="24"/>
        </w:rPr>
        <w:t>Начальная (максимальная) цена контракта по лоту № 8 – 3 671 917,35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чальная (максимальная) цена контракта по лоту № 9 – 2 232 454,77 рублей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0 документации об аукционе,         </w:t>
      </w:r>
      <w:r>
        <w:rPr>
          <w:b/>
        </w:rPr>
        <w:t>до 10 часов «30» апреля 2010 года</w:t>
      </w:r>
      <w:r>
        <w:rPr/>
        <w:t xml:space="preserve"> по адресу: г.Пермь, ул.Куйбышева, 33, кабинет 213.</w:t>
      </w:r>
    </w:p>
    <w:p>
      <w:pPr>
        <w:pStyle w:val="Normal"/>
        <w:ind w:firstLine="540"/>
        <w:jc w:val="both"/>
        <w:rPr/>
      </w:pPr>
      <w:r>
        <w:rPr/>
        <w:t xml:space="preserve">Заявки на участие в открытом аукционе принимаются с </w:t>
      </w:r>
      <w:r>
        <w:rPr>
          <w:b/>
        </w:rPr>
        <w:t xml:space="preserve">«10» апреля 2010 года </w:t>
      </w:r>
      <w:r>
        <w:rPr/>
        <w:t xml:space="preserve">с 9:00 ч. до 17:00 ч. в рабочие дни </w:t>
      </w:r>
      <w:r>
        <w:rPr>
          <w:b/>
        </w:rPr>
        <w:t>до 10 часов «30» апреля 2010 года.</w:t>
      </w:r>
      <w:r>
        <w:rPr/>
        <w:t xml:space="preserve"> Заявки, представленные </w:t>
      </w:r>
      <w:r>
        <w:rPr>
          <w:b/>
        </w:rPr>
        <w:t xml:space="preserve">после          10 часов «30» апреля 2010 года </w:t>
      </w:r>
      <w:r>
        <w:rPr/>
        <w:t>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8) Начало рассмотрения заявок на участие в аукционе назначено </w:t>
      </w:r>
      <w:r>
        <w:rPr>
          <w:b/>
          <w:u w:val="single"/>
        </w:rPr>
        <w:t>на «30» апреля 2010 года</w:t>
      </w:r>
      <w:r>
        <w:rPr/>
        <w:t xml:space="preserve"> по адресу: г.Пермь, ул.Куйбышева, 33 каб.213.</w:t>
      </w:r>
    </w:p>
    <w:p>
      <w:pPr>
        <w:pStyle w:val="Normal"/>
        <w:ind w:firstLine="540"/>
        <w:jc w:val="both"/>
        <w:rPr/>
      </w:pPr>
      <w:r>
        <w:rPr/>
        <w:t xml:space="preserve">Проведение аукциона назначено </w:t>
      </w:r>
      <w:r>
        <w:rPr>
          <w:b/>
          <w:u w:val="single"/>
        </w:rPr>
        <w:t>на 14 ч. 30 мин. «13» мая 2010 года</w:t>
      </w:r>
      <w:r>
        <w:rPr/>
        <w:t xml:space="preserve"> по адресу: г.Пермь, ул.Кирова, 82, 2-й этаж, зал засед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42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42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24:00Z</dcterms:created>
  <dc:creator>user</dc:creator>
  <dc:description/>
  <cp:keywords/>
  <dc:language>en-US</dc:language>
  <cp:lastModifiedBy>user</cp:lastModifiedBy>
  <cp:lastPrinted>2010-04-06T10:07:00Z</cp:lastPrinted>
  <dcterms:modified xsi:type="dcterms:W3CDTF">2010-04-06T07:50:00Z</dcterms:modified>
  <cp:revision>13</cp:revision>
  <dc:subject/>
  <dc:title/>
</cp:coreProperties>
</file>