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02А от «09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поставку медицинского оборудования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7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962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аппарата наркозно-дыхательного BleaseFocus или эквивалент, с принадлежностями 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шт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10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шт. – 614990, г.Пермь, ул.Братьев Игнатовых. 2, МУЗ «Медсанчасть №9 им.М.А.Тверье», хирургический корпус, 2 этаж, отделение реаним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 - 614990, г.Пермь, ул.Братьев Игнатовых. 2, МУЗ «Медсанчасть №9 им.М.А.Тверье», гинекологический корпус, 4 этаж, операционный блок гинекологии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нитора феталь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Подводников. 15А, женская консультаци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по лоту №3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аппарата цифрового для диагностики и архивирования медицинских рентгеновских и маммографических изображений с принадлежностями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по лоту №3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3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80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 по лоту №3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. 2, МУЗ «Медсанчасть №9 им.М.А.Тверье», хирургический корпус, 1 этаж, рентгенологическое отделение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9» апреля 2010 года  до «30» апре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 понедельника по пятницу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30» апреля 2010год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мая 2010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6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4:45:00Z</dcterms:created>
  <dc:creator>Маркетолог 3</dc:creator>
  <dc:description/>
  <cp:keywords/>
  <dc:language>en-US</dc:language>
  <cp:lastModifiedBy>Пользователь</cp:lastModifiedBy>
  <cp:lastPrinted>2010-04-05T14:51:00Z</cp:lastPrinted>
  <dcterms:modified xsi:type="dcterms:W3CDTF">2010-04-05T08:51:00Z</dcterms:modified>
  <cp:revision>3</cp:revision>
  <dc:subject/>
  <dc:title/>
</cp:coreProperties>
</file>