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Приложение № 1 к извещению №9Э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 проведении открытого аукци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 электронной форм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Техническое задание к лоту №1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Исполнитель предоставляет Заказчику транспортные средства в технически исправном состоянии, заправленный ГСМ и другими необходимыми эксплуатационными жидкостями. Транспортные средства должны иметь шины,  соответствующие сезону года и дорожным условиям, а также  маркировке транспортного средства по размеру и допустимой нагрузке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Транспортные средства должны соответствовать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требованиям безопасности, техническому состоянию установленным в государственном стандарте  (ГОСТ Р 51709-2001)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требованиям  к системам отопления, вентиляции и кондиционирования,  установленным в государственном стандарте  (ГОСТ  Р 50993-96)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ежедневный предрейсовый медицинский осмотр водител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безопасную эксплуатацию автомобиля в соответствии с целями оказания услу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При дорожно-транспортном происшествии или технической неисправности автомобиля Исполнитель предоставляет Заказчику в течение 1-го часа другой автомобиль, соответствующий требованиям Технического задания.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Наименование автотранспортного средства: Легковой автомобиль, торговый знак ГАЗ 3110 или «эквивалент» в количестве 1 (одного) автомобил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Место предоставления транспортного средства - г. Пермь,  ул. Попова, 54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2.</w:t>
      </w:r>
      <w:r>
        <w:rPr>
          <w:sz w:val="24"/>
          <w:szCs w:val="24"/>
        </w:rPr>
        <w:t xml:space="preserve"> Режим </w:t>
      </w:r>
      <w:r>
        <w:rPr>
          <w:sz w:val="22"/>
          <w:szCs w:val="22"/>
        </w:rPr>
        <w:t>работы</w:t>
      </w:r>
      <w:r>
        <w:rPr>
          <w:sz w:val="24"/>
          <w:szCs w:val="24"/>
        </w:rPr>
        <w:t xml:space="preserve"> автотранспортных средств</w:t>
      </w:r>
      <w:r>
        <w:rPr>
          <w:sz w:val="22"/>
          <w:szCs w:val="22"/>
        </w:rPr>
        <w:t xml:space="preserve"> с 08:00 до 18:00 – </w:t>
      </w:r>
      <w:r>
        <w:rPr>
          <w:sz w:val="24"/>
          <w:szCs w:val="24"/>
        </w:rPr>
        <w:t>в рабочие дни по 5-ти дневной рабочей неделе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3. </w:t>
      </w:r>
      <w:r>
        <w:rPr>
          <w:sz w:val="24"/>
          <w:szCs w:val="24"/>
        </w:rPr>
        <w:t>Количество машино-часов – 1 520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6.4.</w:t>
      </w:r>
      <w:r>
        <w:rPr>
          <w:sz w:val="24"/>
          <w:szCs w:val="24"/>
        </w:rPr>
        <w:t xml:space="preserve"> Технические характеристики автомобиля торговый знак ГАЗ 3110 или «эквивалент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417"/>
        <w:gridCol w:w="4724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п.п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Характеристики автотранспортного средств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Требуемые технические характеристики </w:t>
            </w:r>
            <w:r>
              <w:rPr>
                <w:b/>
                <w:bCs/>
                <w:sz w:val="20"/>
              </w:rPr>
              <w:t>автотранспортного средства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 3110 или «эквивалент»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Тип кузова</w:t>
            </w:r>
            <w:r>
              <w:rPr>
                <w:sz w:val="20"/>
              </w:rPr>
              <w:t xml:space="preserve">   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 автотранспортного средства, мм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менее 470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ирина автотранспортного средства, мм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менее 170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дверей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 менее 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мест в салоне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рожный просвет, мм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 менее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ни безопасности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мни безопасности для водителя и всех пассажиров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ины (на всех 4-х колесах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5" w:firstLine="22"/>
              <w:rPr>
                <w:sz w:val="20"/>
              </w:rPr>
            </w:pPr>
            <w:r>
              <w:rPr>
                <w:sz w:val="20"/>
              </w:rPr>
              <w:t>шины соответствующие сезонным и дорожным условиям</w:t>
            </w:r>
          </w:p>
          <w:p>
            <w:pPr>
              <w:pStyle w:val="Normal"/>
              <w:ind w:right="-235" w:firstLine="2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 июня по октябрь – летние; с ноября по январь – зимние). Допускается использование всесезонных ш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 к лоту №2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Исполнитель предоставляет Заказчику транспортные средства в технически исправном состоянии, заправленный ГСМ и другими необходимыми эксплуатационными жидкостями. Транспортные средства должны иметь шины,  соответствующие сезону года и дорожным условиям, а также  маркировке транспортного средства по размеру и допустимой нагрузке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Транспортные средства должны соответствовать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требованиям безопасности, техническому состоянию установленным в государственном стандарте  (ГОСТ Р 51709-2001)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требованиям  к системам отопления, вентиляции и кондиционирования,  установленным в государственном стандарте  (ГОСТ  Р 50993-96)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ежедневный предрейсовый медицинский осмотр водител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безопасную эксплуатацию автомобиля в соответствии с целями оказания услу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При дорожно-транспортном происшествии или технической неисправности автомобиля Исполнитель предоставляет Заказчику в течение 1-го часа другой автомобиль, соответствующий требованиям Технического зада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Наименование автотранспортного средства: Легковой автомобиль, торговый знак </w:t>
      </w:r>
      <w:r>
        <w:rPr>
          <w:sz w:val="24"/>
          <w:szCs w:val="24"/>
          <w:lang w:val="en-US"/>
        </w:rPr>
        <w:t>Hyunda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lantra</w:t>
      </w:r>
      <w:r>
        <w:rPr>
          <w:sz w:val="24"/>
          <w:szCs w:val="24"/>
        </w:rPr>
        <w:t xml:space="preserve"> или «эквивалент» в количестве 1 (одного) автомобил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Место предоставления транспортного средства - г. Пермь,  ул. Попова, 54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Режим  </w:t>
      </w:r>
      <w:r>
        <w:rPr>
          <w:sz w:val="22"/>
          <w:szCs w:val="22"/>
        </w:rPr>
        <w:t>работы</w:t>
      </w:r>
      <w:r>
        <w:rPr>
          <w:sz w:val="24"/>
          <w:szCs w:val="24"/>
        </w:rPr>
        <w:t xml:space="preserve"> автотранспортных средств</w:t>
      </w:r>
      <w:r>
        <w:rPr>
          <w:sz w:val="22"/>
          <w:szCs w:val="22"/>
        </w:rPr>
        <w:t xml:space="preserve"> с 08:00 до 17:00 – </w:t>
      </w:r>
      <w:r>
        <w:rPr>
          <w:sz w:val="24"/>
          <w:szCs w:val="24"/>
        </w:rPr>
        <w:t>в рабочие дни по 5-ти дневной рабочей неделе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3. </w:t>
      </w:r>
      <w:r>
        <w:rPr>
          <w:sz w:val="24"/>
          <w:szCs w:val="24"/>
        </w:rPr>
        <w:t>Количество машино-часов – 1 368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8.4.</w:t>
      </w:r>
      <w:r>
        <w:rPr>
          <w:sz w:val="24"/>
          <w:szCs w:val="24"/>
        </w:rPr>
        <w:t xml:space="preserve"> Технические характеристики автомобиля </w:t>
      </w:r>
      <w:r>
        <w:rPr>
          <w:sz w:val="24"/>
          <w:szCs w:val="24"/>
          <w:lang w:val="en-US"/>
        </w:rPr>
        <w:t>Hyunda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lantra</w:t>
      </w:r>
      <w:r>
        <w:rPr>
          <w:sz w:val="24"/>
          <w:szCs w:val="24"/>
        </w:rPr>
        <w:t xml:space="preserve"> или «эквивалент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3190"/>
        <w:gridCol w:w="4912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п.п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Характеристики автотранспортного средств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Требуемые технические характеристики </w:t>
            </w:r>
            <w:r>
              <w:rPr>
                <w:b/>
                <w:bCs/>
                <w:sz w:val="20"/>
              </w:rPr>
              <w:t>автотранспортного средства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Hyunda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lantra</w:t>
            </w:r>
            <w:r>
              <w:rPr>
                <w:sz w:val="20"/>
              </w:rPr>
              <w:t xml:space="preserve"> или «эквивалент»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Тип кузова</w:t>
            </w:r>
            <w:r>
              <w:rPr>
                <w:sz w:val="20"/>
              </w:rPr>
              <w:t xml:space="preserve">  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 автотранспортного средства, мм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4 400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ирина автотранспортного средства, мм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менее 1 700 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мест в салоне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5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дверей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4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нтиблокировочная система тормозов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Антиблокировочной системы тормозов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огрев передних сидений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подогрева передних сидений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ни безопасности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ни безопасности для водителя и всех пассажиров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душка безопасности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ушка безопасности  для водителя и переднего пассажира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диционер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кондиционера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ины (на всех 4-х колесах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5" w:firstLine="22"/>
              <w:rPr>
                <w:sz w:val="20"/>
              </w:rPr>
            </w:pPr>
            <w:r>
              <w:rPr>
                <w:sz w:val="20"/>
              </w:rPr>
              <w:t>шины соответствующие сезонным и дорожным условиям</w:t>
            </w:r>
          </w:p>
          <w:p>
            <w:pPr>
              <w:pStyle w:val="Normal"/>
              <w:ind w:right="-235" w:firstLine="2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 июня по октябрь – летние; с ноября по январь – зимние). Допускается использование всесезонных ш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 к лоту №3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Исполнитель предоставляет Заказчику транспортные средства в технически исправном состоянии, заправленный ГСМ и другими необходимыми эксплуатационными жидкостями. Транспортные средства должны иметь шины,  соответствующие сезону года и дорожным условиям, а также  маркировке транспортного средства по размеру и допустимой нагрузке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Транспортные средства должны соответствовать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требованиям безопасности, техническому состоянию установленным в государственном стандарте  (ГОСТ Р 51709-2001)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требованиям  к системам отопления, вентиляции и кондиционирования,  установленным в государственном стандарте  (ГОСТ  Р 50993-96)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ежедневный предрейсовый медицинский осмотр водител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безопасную эксплуатацию автомобиля в соответствии с целями оказания услу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При дорожно-транспортном происшествии или технической неисправности автомобиля Исполнитель предоставляет Заказчику в течение 1-го часа другой автомобиль, соответствующий требованиям Технического зада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 Наименование автотранспортного средства: Легковой автомобиль, ВАЗ 2110 или «эквивалент» в количестве 1 (одного) автомобил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  Место предоставления транспортного средства - г. Пермь,  ул. Попова, 54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2.   </w:t>
      </w:r>
      <w:r>
        <w:rPr>
          <w:sz w:val="24"/>
          <w:szCs w:val="24"/>
        </w:rPr>
        <w:t xml:space="preserve">Режим </w:t>
      </w:r>
      <w:r>
        <w:rPr>
          <w:sz w:val="22"/>
          <w:szCs w:val="22"/>
        </w:rPr>
        <w:t>работы автотранспортных средств с 08:00 до 08:00 – ежедневн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3.</w:t>
      </w:r>
      <w:r>
        <w:rPr>
          <w:sz w:val="24"/>
          <w:szCs w:val="24"/>
        </w:rPr>
        <w:t xml:space="preserve">   Количество машино-часов – 5 136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4.</w:t>
      </w:r>
      <w:r>
        <w:rPr>
          <w:sz w:val="24"/>
          <w:szCs w:val="24"/>
        </w:rPr>
        <w:t xml:space="preserve"> Технические характеристики автомобиля торговый знак ВАЗ 2110 или «эквивалент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3433"/>
        <w:gridCol w:w="4879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п.п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Характеристики автотранспортного средства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Требуемые технические характеристики </w:t>
            </w:r>
            <w:r>
              <w:rPr>
                <w:b/>
                <w:bCs/>
                <w:sz w:val="20"/>
              </w:rPr>
              <w:t>автотранспортного средства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2110 или «эквивалент»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Тип кузова</w:t>
            </w:r>
            <w:r>
              <w:rPr>
                <w:sz w:val="20"/>
              </w:rPr>
              <w:t xml:space="preserve">  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 автотранспортного средства,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менее 3 9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ирина автотранспортного средства,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менее 1 6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вод автомобиля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вод на передние колеса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мест в салоне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5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рожный просвет,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дверей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 менее 4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ни безопасност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мни безопасности для водителя и всех пассажиров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ины (на всех 4-х колесах)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5" w:firstLine="22"/>
              <w:rPr>
                <w:sz w:val="20"/>
              </w:rPr>
            </w:pPr>
            <w:r>
              <w:rPr>
                <w:sz w:val="20"/>
              </w:rPr>
              <w:t>шины соответствующие сезонным и дорожным условиям</w:t>
            </w:r>
          </w:p>
          <w:p>
            <w:pPr>
              <w:pStyle w:val="Normal"/>
              <w:ind w:right="-235" w:firstLine="2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 апреля по октябрь – летние; с ноября по январь – зимние). Допускается использование всесезонных шин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кладывающася спинка заднего сиденья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ичие складывающейся спинки заднего сидень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01:00Z</dcterms:created>
  <dc:creator>опер3</dc:creator>
  <dc:description/>
  <cp:keywords/>
  <dc:language>en-US</dc:language>
  <cp:lastModifiedBy>ump22</cp:lastModifiedBy>
  <dcterms:modified xsi:type="dcterms:W3CDTF">2010-04-09T05:01:00Z</dcterms:modified>
  <cp:revision>2</cp:revision>
  <dc:subject/>
  <dc:title/>
</cp:coreProperties>
</file>