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92А  от «09» апре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/>
        <w:t>на право заключить муниципальные контракты на выполнение работ по ремонту, включая выполнение работ по содержанию объектов электроснабжения г. Перми</w:t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300"/>
      </w:tblGrid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онстантин Валерьевич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ремонту, включая выполнение работ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ов электроснабжения г. Перми находящихся в составе имущества муниципальной казны г. Перми.</w:t>
            </w:r>
            <w:ins w:id="0" w:author="1" w:date="2010-04-06T08:55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ремонту, включая выполнение работ по содержанию бесхозяйных объектов электроснабжения г. Пер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по лоту №1 - Техническое задание (Приложение №1 к документации об аукцион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по лоту №2 - Техническое задание (Приложение №2 к документации об аукцион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 по Лоту № 1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700 0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вадцать пять миллионов семьсот  тысяч руб.), в том числе НДС 18 %, из расчет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,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т начальной (максимальной) цены - 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 по ремон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ъектов электроснабжения г. Перми, находящихся в составе имущества муниципальной казны г. Перми;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,4 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ю объектов электроснабжения г. Перми, находящихся в составе имущества муниципальной казны г. Перми, что составляет 8 069 800,00 (восемь миллионов шестьдесят девять тысяч восемьсот руб. 00 коп.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 по Лоту № 2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000 0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(двадцать миллионов руб.), в том числе НДС 18 %, из расчета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,4 %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т начальной (максимальной) цены - 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 по ремон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схозяйных объектов электроснабжения г. Перми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2,6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– стоимость работ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ю бесхозяйных  объектов электроснабжения г. Перми, что составляет 4 520 000,00  (Четыре миллиона пятьсот двадцать тысяч руб. 00 коп.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(перечень объектов по лоту №1 указан в приложении №1 к техническому заданию по лоту №1; перечень объектов по лоту №2 указан в приложении №1 к техническому заданию по лоту №2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1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0 декабря 2010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2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0 декабря 2010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ремя местное)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9» апреля   до «30» апреля 2010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:30 час. до 17:30 час. в рабочие дни (с понедельника по четверг, пятница с 08:30 час. до 16:30 час., перерыв на обед с 12-30 час. до 13-30 час.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30» апреля 2010 г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мая 2010 г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час. (время местно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                       К.В. Нецветаев</w:t>
      </w:r>
      <w:r>
        <w:br w:type="page"/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80"/>
      </w:tblGrid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Знак1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Знак1 Знак Знак Знак"/>
    <w:basedOn w:val="Style5"/>
    <w:qFormat/>
    <w:rPr>
      <w:sz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WW1">
    <w:name w:val="WW- Знак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sz w:val="24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WW2">
    <w:name w:val="WW- Знак2"/>
    <w:basedOn w:val="Style5"/>
    <w:qFormat/>
    <w:rPr>
      <w:b/>
      <w:bCs/>
      <w:sz w:val="28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WW3">
    <w:name w:val="WW- Знак3"/>
    <w:basedOn w:val="Style5"/>
    <w:qFormat/>
    <w:rPr>
      <w:lang w:val="ru-RU" w:bidi="ar-SA"/>
    </w:rPr>
  </w:style>
  <w:style w:type="character" w:styleId="WW4">
    <w:name w:val="WW-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WW5">
    <w:name w:val="WW- Знак5"/>
    <w:basedOn w:val="Style5"/>
    <w:qFormat/>
    <w:rPr>
      <w:b/>
      <w:i/>
      <w:lang w:val="ru-RU" w:bidi="ar-SA"/>
    </w:rPr>
  </w:style>
  <w:style w:type="character" w:styleId="WW6">
    <w:name w:val="WW- Знак6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7">
    <w:name w:val="WW- Знак7"/>
    <w:basedOn w:val="Style5"/>
    <w:qFormat/>
    <w:rPr>
      <w:lang w:val="ru-RU" w:bidi="ar-SA"/>
    </w:rPr>
  </w:style>
  <w:style w:type="character" w:styleId="3">
    <w:name w:val=" Знак3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sz w:val="16"/>
      <w:szCs w:val="16"/>
      <w:lang w:val="ru-RU" w:bidi="ar-SA"/>
    </w:rPr>
  </w:style>
  <w:style w:type="character" w:styleId="WW8">
    <w:name w:val="WW- Знак Знак"/>
    <w:basedOn w:val="Style5"/>
    <w:qFormat/>
    <w:rPr>
      <w:lang w:val="ru-RU" w:bidi="ar-SA"/>
    </w:rPr>
  </w:style>
  <w:style w:type="character" w:styleId="31">
    <w:name w:val=" Знак3 Знак Знак"/>
    <w:basedOn w:val="Style5"/>
    <w:qFormat/>
    <w:rPr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9">
    <w:name w:val=" Знак Знак Знак"/>
    <w:basedOn w:val="Style5"/>
    <w:qFormat/>
    <w:rPr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примечания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5">
    <w:name w:val=" Знак Знак Знак1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Тема примечания"/>
    <w:basedOn w:val="Style15"/>
    <w:next w:val="Style15"/>
    <w:qFormat/>
    <w:pPr/>
    <w:rPr>
      <w:b/>
      <w:bCs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Стиль3 Знак"/>
    <w:basedOn w:val="2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180" w:right="-185" w:hanging="0"/>
      <w:jc w:val="both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10:00Z</dcterms:created>
  <dc:creator>ump15</dc:creator>
  <dc:description/>
  <dc:language>en-US</dc:language>
  <cp:lastModifiedBy>1</cp:lastModifiedBy>
  <cp:lastPrinted>2010-04-06T09:00:00Z</cp:lastPrinted>
  <dcterms:modified xsi:type="dcterms:W3CDTF">2010-04-06T03:05:00Z</dcterms:modified>
  <cp:revision>21</cp:revision>
  <dc:subject/>
  <dc:title>СОГЛАСОВАНО</dc:title>
</cp:coreProperties>
</file>