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по ЛОТУ №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ыполнение работ </w:t>
      </w:r>
      <w:r>
        <w:rPr>
          <w:b/>
          <w:color w:val="000000"/>
          <w:sz w:val="22"/>
          <w:szCs w:val="22"/>
        </w:rPr>
        <w:t>по ремонту, включая выполнение работ по</w:t>
      </w:r>
      <w:r>
        <w:rPr>
          <w:b/>
          <w:sz w:val="22"/>
          <w:szCs w:val="22"/>
        </w:rPr>
        <w:t xml:space="preserve"> содержанию</w:t>
      </w:r>
      <w:r>
        <w:rPr>
          <w:b/>
          <w:color w:val="000000"/>
          <w:sz w:val="22"/>
          <w:szCs w:val="22"/>
        </w:rPr>
        <w:t xml:space="preserve"> бесхозяйных объектов электроснабжения г. Перм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объектов и их характеристика указаны в Приложении № 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еспечение обслуживания и эксплуатации бесхозяйных объектов электроснабжения г.Перми в соответствии с действующими нормативными документами, обеспечение незамедлительного восстановления работоспособности объектов электроснабжения и обеспечение бесперебойной поставки электроэнергии через бесхозяйные объекты электроснабжения г.Перм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содержанию бесхозяйных объектов электроснабжения г.Перми осуществляются в соответствии с условиями настоящей аукционной документации и Приложением № 2 к настоящему Техническому заданию;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ремонту бесхозяйных объектов электроснабжения г.Перми осуществляются в соответствии с условиями настоящей аукционной документации и Приложением № 3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и выполнении работ по ремонту и содержанию объектов электроснабжения г. Перми использовать материалы, указанные в Приложении №4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(двадцать миллионов) руб., в т.ч. НДС 18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Источник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50:00Z</dcterms:created>
  <dc:creator>Berdikova</dc:creator>
  <dc:description/>
  <cp:keywords/>
  <dc:language>en-US</dc:language>
  <cp:lastModifiedBy>Berdikova</cp:lastModifiedBy>
  <dcterms:modified xsi:type="dcterms:W3CDTF">2010-03-24T10:50:00Z</dcterms:modified>
  <cp:revision>2</cp:revision>
  <dc:subject/>
  <dc:title/>
</cp:coreProperties>
</file>