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09.04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лектрогидравлический операционный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49"/>
        <w:gridCol w:w="382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онный универсальный ст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электрогидравлический операционный сто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стола,  комплекты приспособлений  из нержавеющей ста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ъёмные антипролежневые, рентгенопроницаемые подушки матраса стола с антистатическим покрыти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стола пятисекционная, рентгенопрозрачная с разделённой ножной секцией и подъёмным почечным валик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 для рентгеновских кассет по всей длине стол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дистанционного управления на кабе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жимы для фиксации аксессуаров, аксессуары из нержавеющей ст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возмож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гидравлические регулировк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 высоте панели ст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~1100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еленбург-АнтиТренделен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+/-30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наклон панели ст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º/+25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пинной се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º /+75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и блокировка ст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огидравлические регулировк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головной сек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º /+45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ножной се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0º/90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ножной се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º-160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секции ступ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º/90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ёма почечного вал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120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3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парамет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анели сто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х500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вес пац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к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т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к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брут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к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пак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х770х1000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ит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В, 50Г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3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комплект поста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зный экран                         -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к для инъекций                  - 2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ы-держатели для ног (опоры Гепеля)                                          - 2ш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упоры для тела              - 2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для фиксации тела              -1ш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рентгеновской кассеты-1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едоставления гарантии качества, (месяце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 с момента ввода в эксплуатац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помогательные услуги </w:t>
            </w:r>
            <w:r>
              <w:rPr>
                <w:sz w:val="20"/>
                <w:szCs w:val="20"/>
              </w:rPr>
              <w:t>(Монтаж, инструктаж персонала, пусконаладочные работы, ввод оборудования в эксплуатац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5 дней после поставки оборуд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37:00Z</dcterms:created>
  <dc:creator>Vera</dc:creator>
  <dc:description/>
  <cp:keywords/>
  <dc:language>en-US</dc:language>
  <cp:lastModifiedBy>User</cp:lastModifiedBy>
  <cp:lastPrinted>2010-04-08T16:27:00Z</cp:lastPrinted>
  <dcterms:modified xsi:type="dcterms:W3CDTF">2010-04-08T10:28:00Z</dcterms:modified>
  <cp:revision>4</cp:revision>
  <dc:subject/>
  <dc:title>Техническое задание </dc:title>
</cp:coreProperties>
</file>