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14 от «09» апреля  2010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14 от «09» апреля  2010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Для МУЗ «МСЧ №11»  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User</cp:lastModifiedBy>
  <cp:lastPrinted>2010-04-08T15:56:00Z</cp:lastPrinted>
  <dcterms:modified xsi:type="dcterms:W3CDTF">2010-04-08T09:57:00Z</dcterms:modified>
  <cp:revision>43</cp:revision>
  <dc:subject/>
  <dc:title>СОГЛАСОВАНО</dc:title>
</cp:coreProperties>
</file>