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65А/1/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 на выполнение работ по капитальному ремонту муниципальной тепловой сети от П-18 до ЦТП по ул. Гремячий Лог, 1, Орджоникидзевского района г. Перми, находящейся на балансе Заказчика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bCs/>
        </w:rPr>
        <w:t>для МУ «Содержание объектов инженерной инфраструктуры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  <w:sz w:val="22"/>
          <w:szCs w:val="22"/>
        </w:rPr>
        <w:t>г. Пермь «09» апреля 2010 года</w:t>
        <w:br/>
        <w:t>10 часов 15 минут</w:t>
        <w:br/>
      </w:r>
    </w:p>
    <w:p>
      <w:pPr>
        <w:pStyle w:val="Normal"/>
        <w:jc w:val="both"/>
        <w:rPr>
          <w:bCs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1 по рассмотрению заявок на участие в открытом аукционе на выполнение работ по </w:t>
      </w:r>
      <w:r>
        <w:rPr>
          <w:b/>
          <w:bCs/>
          <w:sz w:val="22"/>
          <w:szCs w:val="22"/>
        </w:rPr>
        <w:t xml:space="preserve"> </w:t>
      </w:r>
      <w:r>
        <w:rPr>
          <w:bCs/>
        </w:rPr>
        <w:t>капитальному ремонту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</w:rPr>
        <w:t>муниципальной тепловой сети от П-18 до ЦТП по ул. Гремячий Лог, 1, Орджоникидзевского района г. Перми, находящейся на балансе Заказчика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 «Содержание объектов инженерной инфраструктуры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Нецветаев Константин Валер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Большевистская, 6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24-34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bCs/>
        </w:rPr>
        <w:t>выполнение работ по капитальному ремонту муниципальной тепловой сети от П-18 до ЦТП по ул. Гремячий Лог, 1, Орджоникидзевского района г. Перми, находящейся на балансе Заказчика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</w:t>
      </w:r>
      <w:r>
        <w:rPr>
          <w:sz w:val="22"/>
          <w:szCs w:val="22"/>
        </w:rPr>
        <w:t xml:space="preserve"> 791 937,40 руб. (Семьсот девяносто одна тысяча девятьсот тридцать семь рублей 40 коп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стройгаран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 ул. Янаульская, 13, офис 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ад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еонова, 11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энерго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, а/я 33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ТРОЙСИНТЕЗ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 Пермь, ул. Макаренко, 34-2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интек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Сергея Данщина, 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-ПЛЮ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Комсомольский проспект, 10/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ПИО Стройпроек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00, г. Пермь, ул. Куйбышева, 143, офис 7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СтройИнвес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 Пермь, ул. Пушкарская, 13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5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норм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Большевистская, 16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Антикор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Героев Хасана, 1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Перспектив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Большевистская, 141, офис 13/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НЕВМАТИК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Куйбышева, 114, офис 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 г. Пермь, ул. Луначарского, 3/2, офис 8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аучно-производственный центр «Пермские инженерные коммуникации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Пушкина, 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лант серви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 Веры Засулич, 4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Прикамье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2, г. Пермь, ул. Гальперина, 13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</w:t>
      </w:r>
      <w:r>
        <w:rPr/>
        <w:t>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стройгаран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офимов Д.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Лад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рофимов Д.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энерго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рофимов Д.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ТРОЙСИНТЕЗ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рофимов Д.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инте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рофимов Д.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ПИО Стройпро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рофимов Д.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СтройИнвес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рофимов Д.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рофимов Д.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Строй-норм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рофимов Д.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УралАнтикор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рофимов Д.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Перспектив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рофимов Д.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НЕВМАТИ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рофимов Д.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рофимов Д.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лант 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рофимов Д.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/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440"/>
        <w:gridCol w:w="1440"/>
        <w:gridCol w:w="252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</w:t>
            </w:r>
            <w:r>
              <w:rPr>
                <w:sz w:val="22"/>
                <w:szCs w:val="22"/>
              </w:rPr>
              <w:t>РЕГИОН-ПЛЮ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.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заявке содержатся недостоверные сведения об участнике размещения заказа (адрес места нахождения в «Сведениях об участнике размещения заказа» не соответствует адресу места нахождения, указанному в выписке из ЕГРЮЛ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рофимов Д.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ОО Научно-производственный центр «Пермские инженерные коммуникаци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.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содержатся недостоверные сведения об участнике размещения заказа (адрес места нахождения в «Сведениях об участнике размещения заказа» не соответствует адресу места нахождения, указанному в выписке из ЕГРЮЛ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рофимов Д.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ительная компания «Прикамь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заявки на участие в аукционе требованиям документации об аукционе (денежные средства в качестве обеспечения заявки на участие в открытом аукционе на расчетный счет Заказчика, указанный в документации, не поступили.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рофимов Д.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700"/>
        <w:gridCol w:w="3060"/>
      </w:tblGrid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вина Н.Ю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туева Т.М.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7:23:00Z</dcterms:created>
  <dc:creator>ump15</dc:creator>
  <dc:description/>
  <cp:keywords/>
  <dc:language>en-US</dc:language>
  <cp:lastModifiedBy>СОК</cp:lastModifiedBy>
  <cp:lastPrinted>2010-04-09T11:25:00Z</cp:lastPrinted>
  <dcterms:modified xsi:type="dcterms:W3CDTF">2010-04-09T05:52:00Z</dcterms:modified>
  <cp:revision>9</cp:revision>
  <dc:subject/>
  <dc:title>ПРОТОКОЛ № 01/03-07</dc:title>
</cp:coreProperties>
</file>