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  № 0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>9 » апреля    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на оказание услуг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роведению  общеклинических исследований моч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общеклинических исследований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5.2010 г. по  30.06.2010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217900. 00 ( Двести семнадцать тысяч девятьсот 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 xml:space="preserve">до 16 часов 30 минут  «20»  апреля  2010 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9:00Z</dcterms:created>
  <dc:creator>tevelevadb</dc:creator>
  <dc:description/>
  <cp:keywords/>
  <dc:language>en-US</dc:language>
  <cp:lastModifiedBy> </cp:lastModifiedBy>
  <cp:lastPrinted>2010-04-09T11:40:00Z</cp:lastPrinted>
  <dcterms:modified xsi:type="dcterms:W3CDTF">2010-04-09T07:40:00Z</dcterms:modified>
  <cp:revision>72</cp:revision>
  <dc:subject/>
  <dc:title>ЗАПРОС КОТИРОВОЧНОЙ ЦЕНЫ</dc:title>
</cp:coreProperties>
</file>