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9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9 от «30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0»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41 88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7 378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0 8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074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0 77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7 378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0 8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1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074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0 77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449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срок годности лекарственных средств - 90 дней, что не соответствует требованиям, установленным в извещении о проведении запроса 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4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указан срок годности лекарственных средств - 90 дней, что не соответствует требованиям, установленным в извещении о проведении запроса 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80 779,00 (Триста восемьдесят тысяч семьсот семьдесят дев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81 074,20 (Триста восемьдесят одна тысяча семьдесят четыре рубля 2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dcterms:modified xsi:type="dcterms:W3CDTF">2010-04-09T03:14:00Z</dcterms:modified>
  <cp:revision>40</cp:revision>
  <dc:subject/>
  <dc:title>ПРОТОКОЛ № 2</dc:title>
</cp:coreProperties>
</file>