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9» апреля 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0 от «30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0»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60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через 3 дня после подписания муниципального  контракта в объеме не менее 30% от заявки, последующие поставки по заявке заказчика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(безналичный расчет) в течение 20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5 01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7 9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5 01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7 9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Коминтерна,д.20/2,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5 014,00 (Триста пятьдесят пять тысяч четырнадца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7 920,00 (Триста пятьдесят семь тысяч девятьсот двадцать рублей 00 коп.)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dcterms:modified xsi:type="dcterms:W3CDTF">2010-04-09T03:35:00Z</dcterms:modified>
  <cp:revision>58</cp:revision>
  <dc:subject/>
  <dc:title>ПРОТОКОЛ № 2</dc:title>
</cp:coreProperties>
</file>