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00430</wp:posOffset>
                </wp:positionH>
                <wp:positionV relativeFrom="page">
                  <wp:posOffset>230505</wp:posOffset>
                </wp:positionV>
                <wp:extent cx="6299835" cy="2446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2446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drawing>
                                <wp:inline distT="0" distB="0" distL="0" distR="0">
                                  <wp:extent cx="566420" cy="6756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4724" t="-53" r="-61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6420" cy="675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5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МУНИЦИПАЛЬНОЕ БЮДЖЕТНОЕ УЧРЕЖД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«БЛАГОУСТРОЙСТВО МОТОВИЛИХ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. Перм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ул. Уральская, 36, г. Пермь, 6140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Тел.(342) 266-08-70; факс 266-08-30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ИНН 5906085556  КПП 590601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ГРН 10859060065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E-mail: mbubmr@mail.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92.6pt;mso-wrap-distance-left:9.05pt;mso-wrap-distance-right:9.05pt;mso-wrap-distance-top:0pt;mso-wrap-distance-bottom:0pt;margin-top:18.15pt;mso-position-vertical-relative:page;margin-left:70.9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drawing>
                          <wp:inline distT="0" distB="0" distL="0" distR="0">
                            <wp:extent cx="566420" cy="6756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4724" t="-53" r="-61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6420" cy="675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5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МУНИЦИПАЛЬНОЕ БЮДЖЕТНОЕ УЧРЕЖД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«БЛАГОУСТРОЙСТВО МОТОВИЛИХИ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г. Перми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ул. Уральская, 36, г. Пермь, 61401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 xml:space="preserve">Тел.(342) 266-08-70; факс 266-08-30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ИНН 5906085556  КПП 590601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ГРН 108590600650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>E-mail: mbubmr@mail.ru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ъяснения положений документации об аукционе </w:t>
      </w:r>
      <w:r>
        <w:rPr>
          <w:b/>
          <w:color w:val="000000"/>
          <w:sz w:val="28"/>
          <w:szCs w:val="28"/>
        </w:rPr>
        <w:t>на право заключить муниципальный контракт на выполнение работ по текущему ремонту прочих элементов: текущий ремонт газона по бульвару Гагарина в створе домов № 44а и № 46 на территории Мотовилихинского района г.Перми в 2010 году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(</w:t>
      </w:r>
      <w:r>
        <w:rPr>
          <w:b/>
          <w:szCs w:val="24"/>
        </w:rPr>
        <w:t>ИЗВЕЩЕНИЕ № 82А от «26» марта 2010 год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Cs w:val="24"/>
        </w:rPr>
        <w:t>о проведении открытого аукциона</w:t>
      </w:r>
      <w:r>
        <w:rPr>
          <w:b/>
          <w:sz w:val="28"/>
          <w:szCs w:val="28"/>
        </w:rPr>
        <w:t>)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прос: </w:t>
      </w:r>
      <w:r>
        <w:rPr>
          <w:sz w:val="28"/>
          <w:szCs w:val="28"/>
        </w:rPr>
        <w:t>Прошу уточнить площади посадки цветов по сортам: циненария – м2 или шт., бегония – м2 или шт., тагетес – м2 или шт., перилла – м2 или шт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твет: </w:t>
      </w:r>
      <w:r>
        <w:rPr>
          <w:sz w:val="28"/>
          <w:szCs w:val="28"/>
        </w:rPr>
        <w:t>Согласно приложению № 3.1. к документации об аукционе (техническое задание)  по текущему ремонту газона по бул.Гагарина в створе домов № 44а и № 46 предусмотрена посадка однолетних сортовых цветочных культур - 1200м2 (при густоте посадки: цинерария 40шт. – на 1 м2, бегония вечноцветущая 60шт. – на 1 м2, тагетес (лимон) 40шт. – на 1 м2, перилла 25 шт. – на 1 м2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сле подписания муниципального контракта Подрядчик  согласовывает с Заказчиком план расположения цветника, разбивочный чертеж, рисунок цветника в письменном виде. После чего подрядчик согласно утвержденного Заказчиком разбивочного чертежа самостоятельно рассчитывает количество цветочной рассады в соответствии с данными технического задания, а именно площади 1200 м2 и густоты посадки цветочных культур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Директор</w:t>
        <w:tab/>
        <w:tab/>
        <w:tab/>
        <w:t xml:space="preserve">                                                                  А.И.Власов                                                               </w:t>
      </w: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Style14">
    <w:name w:val=" Знак"/>
    <w:basedOn w:val="Style1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5:07:00Z</dcterms:created>
  <dc:creator>131901</dc:creator>
  <dc:description/>
  <cp:keywords/>
  <dc:language>en-US</dc:language>
  <cp:lastModifiedBy>131803</cp:lastModifiedBy>
  <cp:lastPrinted>2010-04-09T12:14:00Z</cp:lastPrinted>
  <dcterms:modified xsi:type="dcterms:W3CDTF">2010-04-09T06:21:00Z</dcterms:modified>
  <cp:revision>5</cp:revision>
  <dc:subject/>
  <dc:title/>
</cp:coreProperties>
</file>