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6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физиотерапевтического оборудования для МУЗ «ГКП №5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9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физиотерапевтического оборудования для МУЗ «ГКП №5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26 от «30» мар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30» мар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количественные и качественные характеристики оборудования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; ул. Муромская, 24; ул. Куйбышева, 111; ул. Героев Хасана, 26; ул. Яблочкова, 2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6 200,00 (Двести сорок шесть тысяч двести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ресурс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ООН-Медтехник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Осинцев Олег Анатольевич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 7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 754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Осинцев О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Б-р Гагарина, 66 а- 1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64 700,00 (Сто шестьдесят четыре тысячи семьсо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ком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4-09T03:18:00Z</dcterms:modified>
  <cp:revision>36</cp:revision>
  <dc:subject/>
  <dc:title>ПРОТОКОЛ ОЦЕНКИ И СОПОСТАВЛЕНИЯ ЗАЯВОК НА УЧАСТИЕ В КОНКУРСЕ </dc:title>
</cp:coreProperties>
</file>