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апре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ранцева Ольга Владимиро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Трухин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Алейник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яса и мясо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2-Г от «01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1» марта 2010 года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86 157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92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 поставляемых товаров</w:t>
      </w:r>
    </w:p>
    <w:tbl>
      <w:tblPr>
        <w:tblW w:w="92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062"/>
        <w:gridCol w:w="893"/>
        <w:gridCol w:w="1041"/>
        <w:gridCol w:w="1625"/>
        <w:gridCol w:w="1297"/>
      </w:tblGrid>
      <w:tr>
        <w:trPr>
          <w:trHeight w:val="765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и мясопродукты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достав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по фасовке</w:t>
            </w:r>
          </w:p>
        </w:tc>
      </w:tr>
      <w:tr>
        <w:trPr>
          <w:trHeight w:val="734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ескостная (лопатка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9208-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 менее двух раз и не более трех раз  в неделю до 16.00 по заявке учрежд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кг</w:t>
            </w:r>
          </w:p>
        </w:tc>
      </w:tr>
      <w:tr>
        <w:trPr>
          <w:trHeight w:val="510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196-20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кг</w:t>
            </w:r>
          </w:p>
        </w:tc>
      </w:tr>
      <w:tr>
        <w:trPr>
          <w:trHeight w:val="600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ень (говяжья)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12-460-00419779-20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кг</w:t>
            </w:r>
          </w:p>
        </w:tc>
      </w:tr>
      <w:tr>
        <w:trPr>
          <w:trHeight w:val="300" w:hRule="atLeast"/>
        </w:trPr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2 квартал 2010 год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/>
          <w:b/>
          <w:smallCaps/>
          <w:sz w:val="24"/>
          <w:szCs w:val="24"/>
          <w:u w:val="single"/>
        </w:rPr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 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Дроздович Сазидя Мубаракшин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294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832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820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ООО «Юнита»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_614058, г.Пермь, ул. Маковского 37/2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178201,00  (сто семьдесят восемь тысяч двести один рубль 00 копеек)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ИП Спесивая Галина Николаевна ___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__614023,  г. Пермь, ул. Запольская, 18_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178326,00 (сто семьдесят восемь тысяч триста двадцать шесть рублей 00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.В. Ара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Г. Тру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.Н.Алейник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Buchgalter</cp:lastModifiedBy>
  <cp:lastPrinted>2010-04-09T12:27:00Z</cp:lastPrinted>
  <dcterms:modified xsi:type="dcterms:W3CDTF">2010-04-09T07:33:00Z</dcterms:modified>
  <cp:revision>5</cp:revision>
  <dc:subject/>
  <dc:title>ПРОТОКОЛ ОЦЕНКИ И СОПОСТАВЛЕНИЯ ЗАЯВОК НА УЧАСТИЕ В КОНКУРСЕ</dc:title>
</cp:coreProperties>
</file>