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 спортсмены, имеющие медицинский допуск, тестированное снаряж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роводятся в 4-х возрастных груп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юноши, девушки до 10 ле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2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, девушки 11-13 л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3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. юноши, девушки 14-15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груп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оши, девушки 16-1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участников не менее 150 человек. Соревнования ли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: главный судья, главный секретарь, суд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ендант, рабочий, врач, радист и т.д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работы проведения соревнований – не ниже городского уровн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1.- необходимо обеспечение оргтехники (вся предварительная, текущая информация, а так же результаты должны фиксироваться в электронном виде)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2- </w:t>
            </w:r>
            <w:r>
              <w:rPr>
                <w:b/>
                <w:color w:val="000000"/>
                <w:sz w:val="20"/>
                <w:szCs w:val="20"/>
              </w:rPr>
              <w:t>Необходимо о</w:t>
            </w:r>
            <w:r>
              <w:rPr>
                <w:b/>
                <w:sz w:val="20"/>
                <w:szCs w:val="20"/>
              </w:rPr>
              <w:t>беспечение безопасности участников и зрител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граждение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калодром  должен быть не ниже 9 метров по высоте, не ниже 15 метров по ширине. Обязательно должны быть  карнизы и нависания. Вынос нависания должен быть не менее 6 метров от стены.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алодром должен быть оборудован крючьями для крепления нижней страховки, с условием возможности автономной работы трех качественных трасс с нижней страховкой одновременно(протяженность 8-10 оттяжек каждая).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до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 мая 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города Перми с наличием скалодром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обые условия: Исполнитель Контракта  обязан  представить Заказчику  в течение 3-х дней (с момента  заключения  муниципального контракта),   на согласов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 Положение о проведении мероприятия (В положении необходимо указать; 1.Название мероприятия, цели и задачи 2. Сроки и место проведения; 3. Руководство проведением соревнования ; 4.Участники соревнования; 5.Программа соревнования; 6.Обеспечение безопасности участников и зрителей; 7 Награждение победителей; 8. Финансирование мероприятия. 9. Порядок и сроки подачи заявок.</w:t>
      </w:r>
    </w:p>
    <w:p>
      <w:pPr>
        <w:pStyle w:val="Normal"/>
        <w:rPr/>
      </w:pPr>
      <w:r>
        <w:rPr>
          <w:b/>
          <w:sz w:val="20"/>
          <w:szCs w:val="20"/>
        </w:rPr>
        <w:t>-  Смету расходов на проведение мероприятия  (В смете  необходимо указать:1. Название мероприятия; 2.Общую сумму расходов в том числе: расходы на судейство и обслуживающего персонала; расходы на аренду; расходы на организацию и проведение;  расходы на обеспечение общественного порядка, прочие расходы).  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            ( Утвержденного председателем комитета по физической культуре и спорту администрации города Перм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0-04-08T07:02:00Z</dcterms:modified>
  <cp:revision>41</cp:revision>
  <dc:subject/>
  <dc:title>Котировка</dc:title>
</cp:coreProperties>
</file>