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caps/>
          <w:sz w:val="20"/>
          <w:szCs w:val="20"/>
        </w:rPr>
        <w:t xml:space="preserve">  от 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aps/>
          <w:sz w:val="20"/>
          <w:szCs w:val="20"/>
        </w:rPr>
        <w:t>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первенства города Перми по скалолазанию на искусственном рельефе (в рамках реализации календаря спортивно-массовых и физкультурно-оздоровительных мероприятий на 2010г., п.2.51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(двадца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города Перми с наличием скалодрома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ма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4 часов 00 минут  16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9 » апреля 2010 г. по «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»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апреля  2010 года до 14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4-08T07:08:00Z</dcterms:modified>
  <cp:revision>51</cp:revision>
  <dc:subject/>
  <dc:title>Котировка</dc:title>
</cp:coreProperties>
</file>