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апреля 2010 года №3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4680"/>
      </w:tblGrid>
      <w:tr>
        <w:trPr>
          <w:trHeight w:val="33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роватка неонатальная с электроподогревом электронной системой регулирования и поддержания температуры </w:t>
            </w:r>
            <w:r>
              <w:rPr>
                <w:b/>
                <w:bCs/>
                <w:iCs/>
              </w:rPr>
              <w:t>КНФ-01-ЗМЗ.5 «Карапуз» или эквивалент</w:t>
            </w:r>
          </w:p>
        </w:tc>
      </w:tr>
      <w:tr>
        <w:trPr>
          <w:trHeight w:val="33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15 (Пятнадцать) штук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и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л-кювеза с именной табличкой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регулирования температуры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асик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накло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а,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леса с тормозом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ая стой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кроват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ж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веза из прозрачного пластика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ложа, град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5</w:t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самоцентрирующихся колеса </w:t>
            </w:r>
          </w:p>
          <w:p>
            <w:pPr>
              <w:pStyle w:val="Normal"/>
              <w:rPr/>
            </w:pPr>
            <w:r>
              <w:rPr/>
              <w:t>Ǿ не менее100 мм, 2 из которых снабжены тормозами.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С-образное основание кроватки, позволяющее ей наезжать на кровать матери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ичие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аритные размеры, не менее, 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х615х1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ры детского отсека, не менее,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х 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а, кг, не боле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кровать, не менее, кг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системы регулирования температуры (СРТ)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егулирования температуры матрац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8°С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температуры, не боле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1°С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резмерное повышение температуры, не более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5°С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выхода СРТ на рабочий режим, не боле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 мин.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дкокристаллический дисплей с сенсорным управлением, отображающий всю установленную и текущую информацию по всем показателям, включая графические тренды, и хорошо видимый даже в условиях щадящего освещения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экра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" (165 мм)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 от сети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/110В (50/60Гц)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диагности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гналы тревоги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уальная и звуковая сигнализации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гнал повреждения системы питания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е электропитания</w:t>
            </w:r>
          </w:p>
        </w:tc>
      </w:tr>
      <w:tr>
        <w:trPr>
          <w:trHeight w:val="6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гнал сенсорного датчик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исправность датчика температуры тела</w:t>
            </w:r>
          </w:p>
          <w:p>
            <w:pPr>
              <w:pStyle w:val="Normal"/>
              <w:jc w:val="center"/>
              <w:rPr/>
            </w:pPr>
            <w:r>
              <w:rPr/>
              <w:t>- неисправность датчика перегрева</w:t>
            </w:r>
          </w:p>
        </w:tc>
      </w:tr>
      <w:tr>
        <w:trPr>
          <w:trHeight w:val="87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гнал отклонения температуры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температура тела более 38°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температура тела выше/ниже заданной </w:t>
            </w:r>
          </w:p>
          <w:p>
            <w:pPr>
              <w:pStyle w:val="Normal"/>
              <w:jc w:val="center"/>
              <w:rPr/>
            </w:pPr>
            <w:r>
              <w:rPr/>
              <w:t>на 0,5°С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СРТ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дез. растворами (ТУ 9452-068-07554931-2005 и МУ-287-113)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, не более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х40х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с СРТ, не боле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г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СРТ, не мене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тификат соответствия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ационное удостоверени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од выпуска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9 года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й срок, не мене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1080" w:right="-365" w:firstLine="72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0(Двадцать) рабочих дней с момента подписания муниципального контракт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контракт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5 (Пять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52:00Z</dcterms:created>
  <dc:creator>Орлова</dc:creator>
  <dc:description/>
  <cp:keywords/>
  <dc:language>en-US</dc:language>
  <cp:lastModifiedBy>Орлова</cp:lastModifiedBy>
  <dcterms:modified xsi:type="dcterms:W3CDTF">2010-04-08T08:55:00Z</dcterms:modified>
  <cp:revision>11</cp:revision>
  <dc:subject/>
  <dc:title/>
</cp:coreProperties>
</file>