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апреля 2010года №3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на закупку кроваток неонатальных с электроподогревом электронной системой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улирования и поддержания температуры </w:t>
      </w:r>
      <w:r>
        <w:rPr>
          <w:b/>
          <w:bCs/>
          <w:iCs/>
          <w:sz w:val="22"/>
          <w:szCs w:val="22"/>
        </w:rPr>
        <w:t>КНФ-01-ЗМЗ.5 «Карапуз» или эквивалент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шту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рабочих дней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900 (Четыреста девяносто девять тысяч девятьсот) руб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я в эксплуатацию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4-08T10:13:00Z</dcterms:modified>
  <cp:revision>46</cp:revision>
  <dc:subject/>
  <dc:title/>
</cp:coreProperties>
</file>