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29"/>
      </w:tblGrid>
      <w:tr>
        <w:trPr>
          <w:trHeight w:val="934" w:hRule="atLeast"/>
        </w:trPr>
        <w:tc>
          <w:tcPr>
            <w:tcW w:w="1045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1"/>
                <w:szCs w:val="21"/>
                <w:u w:val="single"/>
              </w:rPr>
              <w:t xml:space="preserve">ИЗВЕЩЕНИЕ №  1  </w:t>
            </w:r>
            <w:r>
              <w:rPr>
                <w:sz w:val="16"/>
                <w:szCs w:val="16"/>
                <w:u w:val="single"/>
              </w:rPr>
              <w:t>ОТ</w:t>
            </w:r>
            <w:r>
              <w:rPr>
                <w:sz w:val="21"/>
                <w:szCs w:val="21"/>
                <w:u w:val="single"/>
              </w:rPr>
              <w:t xml:space="preserve">  «</w:t>
            </w:r>
            <w:r>
              <w:rPr>
                <w:sz w:val="21"/>
                <w:szCs w:val="21"/>
                <w:u w:val="single"/>
                <w:lang w:val="en-US"/>
              </w:rPr>
              <w:t>09</w:t>
            </w:r>
            <w:r>
              <w:rPr>
                <w:sz w:val="21"/>
                <w:szCs w:val="21"/>
                <w:u w:val="single"/>
              </w:rPr>
              <w:t xml:space="preserve">» </w:t>
            </w:r>
            <w:r>
              <w:rPr>
                <w:sz w:val="16"/>
                <w:szCs w:val="16"/>
                <w:u w:val="single"/>
              </w:rPr>
              <w:t>апреля</w:t>
            </w:r>
            <w:r>
              <w:rPr>
                <w:sz w:val="21"/>
                <w:szCs w:val="21"/>
                <w:u w:val="single"/>
              </w:rPr>
              <w:t xml:space="preserve">  2010г.</w:t>
            </w:r>
          </w:p>
          <w:p>
            <w:pPr>
              <w:pStyle w:val="Style18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 xml:space="preserve">О ПРОВЕДЕНИИ ЗАПРОСА КОТИРОВОК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 оказание услуг по найму автотранспортного средства с экипажем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ля МУЗ «Городская стоматологическая поликлиника № 3» города Перм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ами размещения заказа могут быть</w:t>
            </w:r>
          </w:p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только субъекты малого предпринимательств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З « Городская стоматологическая поликлиника № 3»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1, г. Пермь, ул. Плеханова,  6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permstomat3@gmail.com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91-77, 237-26-5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 (предпринимательская деятельность), внебюджетный источник финансирования (ОМС)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оручает, а Исполнитель принимает на себя обязанность по оказанию Заказчику услуг по найму автотранспортного средства с экипажем (далее – Услуги).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-Договор)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Исполнитель предоставляет автотранспортное средство к месту оказания услуг соответствующее техническим характеристикам, указанным в Требованиях к услугам (приложение № 1 к извещению), в технически исправном состоянии, заправленное горючесмазочными и другими необходимыми эксплуатационными жидкост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до начала оказания Услуг и по окончании оказания Услуг, работник Исполнителя (водитель) предъявляет Заказчику путевой лист,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на обед водителя согласуется с Заказчиком. Время перерыва  на обед водителя составляет один час в день, не включается в объем оказанных Услуг и оплате не подлежит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до 7-го числа каждого следующего за отчетным месяца, Исполнитель предоставляет Заказчику «Акт оказанных услуг», в двух экземплярах, и копии путевых листов за отчетный месяц. Автотранспортное средство не соответствующее условиям Договора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10 (десяти) минут до 2 (двух)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36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шино-часов (171 рабочий день)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леханова, 6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оказания услуг  – «04» мая 2010 год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Цена Договора и стоимость 1 (одного) машино-час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ся в твердых ценах, неизменных на весь период оказания Услуг 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не может быть изменена в одностороннем порядке. Цен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2 000,00 руб. ( Триста сорок две тысячи ) рублей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В случае согласия принять участие в ЗАПРОСЕ КОТИРОВОК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оказание услуг по найму автотранспортного средства с экипажем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 xml:space="preserve">предлагаю представить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тировочную заявку по адресу: 614081, г.Пермь, ул. Плеханова, 61 (приемная) с 08:30 до 13:00; с 14:00 до 17:00, в рабочие дни (время местное).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ется. Котировочные заявки подаютс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письменной форме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форме Приложения № 2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12 апреля 2010г. по 20 апреля 2010г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 апреля 2010г. 17 часов 00 минут 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котировочных заявок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 апреля 2010г. 10 часов 00 минут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 апреля 2010г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9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>
          <w:trHeight w:val="312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  <w:tr>
        <w:trPr>
          <w:trHeight w:val="456" w:hRule="atLeast"/>
        </w:trPr>
        <w:tc>
          <w:tcPr>
            <w:tcW w:w="1045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456" w:hRule="atLeast"/>
        </w:trPr>
        <w:tc>
          <w:tcPr>
            <w:tcW w:w="1045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keepLines w:val="false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я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Требования к услугам (приложение № 1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а котировочной заявки (приложение № 2).</w:t>
            </w:r>
          </w:p>
          <w:p>
            <w:pPr>
              <w:pStyle w:val="ConsPlusNormal"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оект муниципального контракта (приложение № 3).</w:t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>Главный  врач  МУЗ ГСП № 3                              __________________________                        Н</w:t>
      </w:r>
      <w:r>
        <w:rPr>
          <w:sz w:val="20"/>
          <w:szCs w:val="20"/>
          <w:u w:val="single"/>
        </w:rPr>
        <w:t>.П.Куля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8:46:00Z</dcterms:created>
  <dc:creator>tevelevadb</dc:creator>
  <dc:description/>
  <cp:keywords/>
  <dc:language>en-US</dc:language>
  <cp:lastModifiedBy>USER</cp:lastModifiedBy>
  <cp:lastPrinted>2010-03-02T16:12:00Z</cp:lastPrinted>
  <dcterms:modified xsi:type="dcterms:W3CDTF">2010-04-09T05:09:00Z</dcterms:modified>
  <cp:revision>130</cp:revision>
  <dc:subject/>
  <dc:title>ЗАПРОС КОТИРОВОЧНОЙ ЦЕНЫ</dc:title>
</cp:coreProperties>
</file>