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-10 от « 09 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датчика для дооборудования ультразвуковой системы «VIVID S 6» серийный номер 1038VS6, год производства 200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униципального учреждения здравоохранения «Городская клиническая больница № 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Грачева, 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permgkb</w:t>
              </w:r>
              <w:r>
                <w:rPr>
                  <w:rStyle w:val="InternetLink"/>
                  <w:szCs w:val="24"/>
                </w:rPr>
                <w:t>6@</w:t>
              </w:r>
              <w:r>
                <w:rPr>
                  <w:rStyle w:val="InternetLink"/>
                  <w:szCs w:val="24"/>
                  <w:lang w:val="en-US"/>
                </w:rPr>
                <w:t>lpu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pofoms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 36 13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Файзуллина Елена Алекс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 для дооборудования ультразвуковой системы «VIVID S 6» серийный номер 1038VS6, год производства 200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ехническим характеристикам и параметрам датчика указаны в Техническом задании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 г. Пермь, ул.Грачева, 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расходы, связанные с приобретением и доставкой оборудования, оказанием вспомогательных услуг, выплаченные или подлежащие выплате  налоги, транспортные, таможенные, страховые и прочие платежи. Цена определяется в твердых ценах, неизменных на весь период действия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315 000,00</w:t>
            </w:r>
            <w:r>
              <w:rPr>
                <w:rFonts w:cs="Times New Roman" w:ascii="Times New Roman" w:hAnsi="Times New Roman"/>
              </w:rPr>
              <w:t xml:space="preserve"> (триста пятнадцать тысяч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614107г. Пермь, ул. Грачева, 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45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 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 08.00 до 16.45 в рабочие дни (с понедельника по четверг, в пятницу до 15.3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highlight w:val="green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green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Ф. А. Гилева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50:00Z</dcterms:created>
  <dc:creator>ДГП№10</dc:creator>
  <dc:description/>
  <cp:keywords/>
  <dc:language>en-US</dc:language>
  <cp:lastModifiedBy>ysa</cp:lastModifiedBy>
  <cp:lastPrinted>2010-04-08T13:59:00Z</cp:lastPrinted>
  <dcterms:modified xsi:type="dcterms:W3CDTF">2010-04-09T02:08:00Z</dcterms:modified>
  <cp:revision>9</cp:revision>
  <dc:subject/>
  <dc:title>ИЗВЕЩЕНИЕ от « 08 » сентября  2009 года №  15</dc:title>
</cp:coreProperties>
</file>