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ъяснения положений документации об открытом аукционе № 86А от 26.03.2010г.на выполнение работ по устройству кровли ожогового отделения МУЗ «городская больница № 21» Кировского района г. Перми, расположенного по адресу: г. Пермь, ул. Автозаводская, 82. (литер 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b/>
          <w:sz w:val="24"/>
          <w:szCs w:val="24"/>
        </w:rPr>
        <w:t>ВОПРОС:</w:t>
      </w:r>
      <w:r>
        <w:rPr>
          <w:rFonts w:cs="Times New Roman" w:ascii="Times New Roman" w:hAnsi="Times New Roman"/>
          <w:sz w:val="24"/>
          <w:szCs w:val="24"/>
        </w:rPr>
        <w:t xml:space="preserve">  Разъяснить обоснованность включения в документацию об открытом аукционе требования о наличии у участника размещения заказа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Открытым аукционом № 86А от 26 марта 2010г.  предусмотрено выполнение работ по устройству кровли ожогового отделения МУЗ «Городская больница № 21» Кировского района г. Перми, расположенного по адресу: г. Пермь, ул. Автозаводская, 82 (литер И). Данный объект является объектом капитального строительства. Работы, являющиеся предметом муниципального контракта, включены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региона РФ от 09.12.2008 №274, следовательно являются работами, которые оказывают влияние на безопасность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ч.2. ст.52 Градостроительного кодекса </w:t>
      </w:r>
      <w:r>
        <w:rPr>
          <w:sz w:val="24"/>
          <w:szCs w:val="24"/>
        </w:rPr>
        <w:t xml:space="preserve"> </w:t>
      </w:r>
      <w:r>
        <w:rPr>
          <w:rFonts w:cs="Times New Roman" w:ascii="Times New Roman" w:hAnsi="Times New Roman"/>
          <w:sz w:val="24"/>
          <w:szCs w:val="24"/>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требования о наличии у участника размещения заказа свидетельства выданные саморегулируемой организацией о допуске к видам работ, которые оказывают влияние на безопасность объектов капитального  строительства обоснованы вышесказанным и  п.1. ч1. ст. 11  Федерального закона от 21.07.2005г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Главный врач МУЗ «ГБ № 21»</w:t>
        <w:tab/>
        <w:tab/>
        <w:tab/>
        <w:t xml:space="preserve">                         </w:t>
        <w:tab/>
        <w:t xml:space="preserve">         М.Ю.Мезенцев</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37:00Z</dcterms:created>
  <dc:creator>User</dc:creator>
  <dc:description/>
  <cp:keywords/>
  <dc:language>en-US</dc:language>
  <cp:lastModifiedBy>опер4</cp:lastModifiedBy>
  <cp:lastPrinted>2010-04-08T14:28:00Z</cp:lastPrinted>
  <dcterms:modified xsi:type="dcterms:W3CDTF">2010-04-09T12:19:00Z</dcterms:modified>
  <cp:revision>6</cp:revision>
  <dc:subject/>
  <dc:title>Уважаемый Юрий Геннадьевич</dc:title>
</cp:coreProperties>
</file>