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28 от 12.04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3"/>
        <w:gridCol w:w="4517"/>
        <w:gridCol w:w="640"/>
        <w:gridCol w:w="740"/>
        <w:gridCol w:w="1120"/>
        <w:gridCol w:w="1140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, руб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24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илирубин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8 + 138 опр. Определение концентрации общего и прямого билирубина методом Йендрассика-Грофа. Соста набора: Кофеин - 52 ммоль/л; Натрия бензоат - 104 ммоль/л; Натрия ацетат - 184 ммоль/л; Сульфаниловая кислота - 29 ммоль/л; HCl - 170 ммоль/л; Натрия нитрит - 72 ммоль/л; Натрия хлорид - 154 ммоль/л; Билирубин - 171 мкмоль/л. Линейность в диапазоне концентраций 8-410 мкмоль/л. Чувствительность - не более 5 мкмоль/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олестерин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х 250 мл. Определение концентрации холестерина энзиматическим колориметрическим методом. Состав набора: Фосфатный буфер - 100 ммоль/л; Фенол - 20 ммоль/л; Холестеролэстераза - 400 U/л; Холестеролоксидаза - 250 U/л; POD - 500 U/л; Хромогены; Активаторы; Стабилизаторы; Холестерин - 5,17 ммоль/л (200 мг/100 мл). Линейность в диапазоне концентраций 0,5-25,8 ммоль/л. Чувствительность - не более 0,3 ммоль/л/ Рабочий реагент 500 мл (2х250 мл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-Амилаза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0 опред. Определение активности амилазы  энзиматическим колориметрическим методом "по конечной точке". Состав набора: HEPES - 100 ммоль/л; NaCl - 50 ммоль/л; MgCl2 - 10 ммоль/л; α-глюкозидаза - 2500 U/л; EPS - 5 ммоль/л; STOP-реагент. Линейность в диапазоне до 500 U/л. Коэффициент вариации - не более 5 %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Железо</w:t>
            </w:r>
          </w:p>
        </w:tc>
        <w:tc>
          <w:tcPr>
            <w:tcW w:w="45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тод с использованием хромазурола Б (ХЗБ) для количественного определения концентрации железа сыворотке и плазме крови. В состав набора входит липид-просветляющий фактор (АЛФ). Линейность: до 90 мкмоль/л. Длина волны: 623 (620-630) нм. Состав набора: стандарт железа. 2х100 мл, 400 анализов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трий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бор реагентов для определения концентрации натрия в сыворотке крови энзиматическим колориметрическим методом. 4х10 мл. Состав набора: РЕАГЕНТ №1 -БУФЕР. Трис 300 ммоль/л; Криптанд 8,4 ммоль/л; Активаторы, хелаторы. РЕАГЕНТ №2 - СТАРТОВЫЙ РЕАГЕНТ. ONPG 1,5 ммоль/л. РЕАГЕНТ №3 - ЛИОФИЛИЗАТ. β-галактозидаза 0,8 KU/л. РЕАГЕНТ №4 - КАЛИБРАТОР. Натрий хлористый 150 ммоль/л. РЕАГЕНТ №5 - STOP-РЕАГЕНТ. Гуанидин гидрохлорид 2,25 моль/л. Линейность - отклонение не более 7% в диапазоне концентраций 110-160 ммоль/л. Чувствительность - не более 100 ммоль/л. Время проведения анализа: "по конечной точке" - 17 мин., методом двухточечной псевдокинетики - 3,5 мин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Щелочная фосфотаза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тод, рекомендуемый DGKC, кинетический, БИРЕАКТИВ, линейность до 850 Е/л, 405 (400-420) нм, 125 мл (5х20 мл Р1+1х25 мл Р2)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отоглюкоза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юкозооксидазный метод на 205 определений, набор глюкозы 10мМ-5мл. Таблетированная буферно-субстратная смесь №5; таблетированная ферментная смесь № 3; стандарт глюкозы № 1; таблетированная антикоагуляционная смесь № 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риглицериды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х 100 мл. Определение концентрации триглицеридов в сыворотке и плазме крови энзиматическим колориметрическим методом. Исследуемый материал: сыворотка и плазма крови. СОСТАВ НАБОРА: РЕАГЕНТ № 1 - БУФЕР, pH 7,5. TRIS буфер 50 ммоль/л; 4-хлорфенол 4 ммоль/л; Mg2+  1 ммоль/л; Детергенты, активаторы, стабилизаторы. РЕАГЕНТ № 2 - ЛИОФИЛИЗАТ. АТФ 2 ммоль/л; Пероксидаза 5000 U/л; Липаза 150 U/л; Глицерокиназа 1200 U/л; Глицерофосфатоксидаза 4000 U/л; 4-аминоантипирин 0,4 ммоль/л; Детергенты, активаторы, стабилизаторы. РЕГАНТ № 3 - КАЛИБРАТОР. Триглицериды 2,85 ммоль/л (250 мг/100 мл). Линейность - отклонение не более 5 % в диапазоне концентраций 0,5 - 8,0 ммоль/л. Чувствительность - не более 0,25 ммоль/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ляная кислота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.ч. Фас. 1,2 к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с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Б (латекс-тест)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50 опр. - 20 мкл на 1 анализ при качественном определении; 100 анализов - титр СР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 xml:space="preserve">Мембрана для электрофореза 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 xml:space="preserve">57х140, 50 шт./уп.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п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бор для определения белковых фракций, электрофорез на мембранах из ацетатцеллюлозы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став набора: Буферный раствор, 4-кратный концентрат 2х125 мл. Краситель (Пунцовый С) 125 мл. Контрольная сыворотка, лиофилизированная 1 фл. Растворитель 2 м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 xml:space="preserve">Контрольный материал  для контроля качества на основе бычьей сыворотки с аттестованными значениями параметров в области патологии 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 xml:space="preserve">1 фл х 5 мл. Аттестованные параметры: ферменты, субстраты, электролиты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ст для оценки протромбинового времени свертывания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0 опр. СОСТАВ НАБОРА. 1. Лиофильно высушенная тромбопластин-кальциевая смесь, на 5,0 мл суспензии (25 определений) - 4 фл. МИЧ составляет 1.1 или 1.2. 2. Контрольная плазма - лиофильно высушенный пул плазмы крови не менее, чем от 20 здоровых людей, на 0,5 мл - 1 фл. Реагент проверен на содержание вирусов ВИЧ, Гепатиты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"Neoplastin Plus"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00 тес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риглицериды</w:t>
            </w:r>
          </w:p>
        </w:tc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ерментативный колориметрический тест для количественного определения концентрации триглицеридов в сыворотке и плазме крови. Линейность: до 11,4 ммоль/л. Длина волны: 500 (500-546) нм. Монореагент, стандарт триглицеридов, 800 анализов, 4 х 100 мл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олестерин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Ферментативный метод для количественного определения концентрации холестерина в сыворотке и плазме крови. В состав реагента входит липид-просветляющий фактор (АЛФ), упаковка - 4х100 мл, количество анализов - 800, монореагент, стандарт. Линейность: до 19,3 ммоль/л. Длина волны: 500 (500-546) нм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ТО-фенантролиновый тест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став: 1. Орто-фенантролина гидрохлорид, 70 мг - 2 фл. 2. Контроль-минус - 1 фл. 3. Контроль-плюс - 1 фл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уфер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HCl (концентрированный 2-:1 раствор, 1 М), 10 мл - во флакон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ноклональная тест-сыворотка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(клон 6F9) Реагент стабилен по рабочим показателям  на протяжении всего срока годности. Агглютинация наступает в течение первых нескольки секунд. Высокий титр антител. 1 флакон (10 мл) = 200 тестов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ноклональная тест-сыворотка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(клон 5E10) Реагент стабилен по рабочим показателям  на протяжении всего срока годности. Агглютинация наступает в течение первых нескольки секунд. Высокий титр антител. 1 флакон (10 мл) = 200 тестов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оноклональная агглютинирующая тест-сыворотка из надосадочных жидкостей клеточных культур из клеточных культур гетерогибридомы 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 мл. (клон Rum ms 56) Ig M. Реагент стабилен по рабочим показателям  на протяжении всего срока годности. Агглютинация наступает в течение первых нескольки секунд. Высокий титр антител. 1 флакон (10 мл) = 200 тес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л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ампа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V 20 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кло покровное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 х 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кло к камере Горяева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 4 сетки 21 х 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екло предметное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олстое, 25 х 75 х 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бка резиновая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 СОЭметр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аншет серологический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 72 лун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принцовка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иновая с мягким наконечником, № 3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ст-полоски Уриполиан-2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n 50. Билирубин, уробилиноген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п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Набор для окраски 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риллиантовый, 1фл. х 50мл, крезиловый синий, 1000 опред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-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4-09T08:41:00Z</dcterms:modified>
  <cp:revision>29</cp:revision>
  <dc:subject/>
  <dc:title>Приложение № 2</dc:title>
</cp:coreProperties>
</file>