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2» апреля 2010 года № 29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клининговых услуг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для Муниципального учреждения здравоохранения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казание клининговых услу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01.05.2010 г. по 30.06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за оказанные услуги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332 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22» апре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оказание услуги будет произведена по  безналичному расчету в течение трех месяцев на основании бланка-заказа,  после получения подписанного акта сдачи-приемки оказанных услуг счета и счета-фактуры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4-12T03:21:00Z</dcterms:modified>
  <cp:revision>22</cp:revision>
  <dc:subject/>
  <dc:title>ИЗВЕЩЕНИЕ № 59 от «06» августа 2008 г</dc:title>
</cp:coreProperties>
</file>