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на   закупку </w:t>
      </w:r>
      <w:r>
        <w:rPr>
          <w:caps w:val="false"/>
          <w:smallCaps w:val="false"/>
          <w:sz w:val="24"/>
          <w:szCs w:val="24"/>
        </w:rPr>
        <w:t xml:space="preserve">продуктов питания (овощи)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12» апреля 2010 года</w:t>
        <w:br/>
        <w:tab/>
        <w:tab/>
        <w:tab/>
        <w:tab/>
        <w:tab/>
        <w:tab/>
        <w:tab/>
        <w:tab/>
        <w:tab/>
        <w:tab/>
        <w:t xml:space="preserve"> 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2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родукты питания (овощи)           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10 от </w:t>
      </w:r>
      <w:r>
        <w:rPr>
          <w:u w:val="single"/>
        </w:rPr>
        <w:t>«02» апрел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2» апрел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56082,9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поставку продуктов питания (овощи)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Пермь, Кировский район, ул.Танцорова,14 (пищеблок); г.Пермь, Свердловский район, ст.Бахаревка (пищеблок) (по заявке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место поставки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момента заключения Муниципального контракта  по 30.06.2010г. по заявке Заказчика с 08.00 до 12.00 час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период поставки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6"/>
          <w:u w:val="single"/>
          <w:lang w:val="en-US"/>
        </w:rPr>
      </w:pPr>
      <w:r>
        <w:rPr>
          <w:rFonts w:cs="Times New Roman"/>
          <w:b/>
          <w:sz w:val="24"/>
          <w:szCs w:val="26"/>
          <w:u w:val="single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993" w:hanging="426"/>
        <w:jc w:val="both"/>
        <w:rPr>
          <w:u w:val="single"/>
        </w:rPr>
      </w:pPr>
      <w:r>
        <w:rPr>
          <w:u w:val="single"/>
        </w:rPr>
        <w:t>Требование к участникам размещения заказа:</w:t>
      </w:r>
    </w:p>
    <w:p>
      <w:pPr>
        <w:pStyle w:val="Normal"/>
        <w:ind w:left="1440" w:hanging="0"/>
        <w:jc w:val="both"/>
        <w:rPr>
          <w:u w:val="single"/>
        </w:rPr>
      </w:pPr>
      <w:r>
        <w:rPr>
          <w:u w:val="single"/>
        </w:rPr>
        <w:t>-участниками размещения заказа могут быть только субъекты малого предпринимательства</w:t>
      </w:r>
    </w:p>
    <w:p>
      <w:pPr>
        <w:pStyle w:val="Normal"/>
        <w:ind w:left="1440" w:hanging="0"/>
        <w:jc w:val="both"/>
        <w:rPr/>
      </w:pPr>
      <w:r>
        <w:rPr>
          <w:u w:val="single"/>
        </w:rPr>
        <w:t xml:space="preserve">- отсутствие в реестре недобросовестных </w:t>
      </w:r>
    </w:p>
    <w:p>
      <w:pPr>
        <w:pStyle w:val="Normal"/>
        <w:ind w:left="1440" w:hanging="0"/>
        <w:jc w:val="both"/>
        <w:rPr/>
      </w:pPr>
      <w:r>
        <w:rPr>
          <w:u w:val="single"/>
        </w:rPr>
        <w:t>поставщиков сведений об участниках размещения заказа.</w:t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 дв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1497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Фрут Сервис»            08.04.2010  12час5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464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льта-Омег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8.04.2010  14час1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303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117.9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ООО «Фрут Сервис»            08.04.2010  12час5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7464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Дельта-Омега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08.04.2010  14час1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1303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отклонить котировочные заявки следующих участников размещения заказа:</w:t>
      </w:r>
    </w:p>
    <w:tbl>
      <w:tblPr>
        <w:tblW w:w="101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6367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3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7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rPr/>
            </w:pPr>
            <w:r>
              <w:rPr/>
              <w:t>ООО «Фрут Сервис»</w:t>
            </w:r>
          </w:p>
        </w:tc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соответствие требованиям извещения о проведении запроса котировок (в котировочной заявке нет подтверждения соответствия требованиям, предъявляемым к субъектам малого предпринимательства ).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ab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_____</w:t>
      </w:r>
      <w:r>
        <w:rPr>
          <w:b/>
          <w:u w:val="single"/>
        </w:rPr>
        <w:t>ООО «Дельта-Омега»</w:t>
      </w:r>
      <w:r>
        <w:rPr/>
        <w:t>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614068, г.Пермь, ул.С.Даньшина,4</w:t>
      </w:r>
      <w:r>
        <w:rPr/>
        <w:t>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101303,00 рублей (Сто одна тысяча триста три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78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7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mp27</cp:lastModifiedBy>
  <cp:lastPrinted>2010-04-12T12:01:00Z</cp:lastPrinted>
  <dcterms:modified xsi:type="dcterms:W3CDTF">2010-04-12T08:04:00Z</dcterms:modified>
  <cp:revision>22</cp:revision>
  <dc:subject/>
  <dc:title>ПРОТОКОЛ № 7</dc:title>
</cp:coreProperties>
</file>