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5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шприцов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12» апреля 2010 года</w:t>
        <w:tab/>
        <w:tab/>
        <w:tab/>
        <w:tab/>
        <w:t xml:space="preserve">        </w:t>
        <w:tab/>
        <w:tab/>
        <w:tab/>
        <w:tab/>
        <w:t xml:space="preserve">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шприцов однократного применения трехдетальный  вместимостью  2мл., 5мл., 10мл., 20мл. для МУЗ «Медсанчасть №9 им.М.А.Тверье» (извещение №45 от «30» марта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марта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370 09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ью и (или) родов (по родовым сертификатам)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приц однократного применения трехдетальный  вместимостью  2мл., 5мл., 10мл., 20мл. для МУЗ «Медсанчасть №9 им.М.А.Тверье». Характеристики 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47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Чистопольская, д.25 к.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4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д.30 стр.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24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ком»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9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заявка не соответствует п.2 требований к участникам размещения заказа, установленным в Извещении о проведении запроса котировок (отсутствие сведений об участнике размещения заказа в реестре недобросовестных поставщиков)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 ООО «ГАРАНТ-М»  129337, г. Москва, ул. Красная Сосна, д.30 стр. 1, с ценой котировочной заявки  296 245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мбазов Альберт Рафаилович, 614042, г. Пермь, ул. Чистопольская, д.25 к.49, с ценой котировочной заявки 311 4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07:00Z</dcterms:created>
  <dc:creator>Институт госзакупок РАГС</dc:creator>
  <dc:description/>
  <cp:keywords/>
  <dc:language>en-US</dc:language>
  <cp:lastModifiedBy>Маркетолог 3</cp:lastModifiedBy>
  <cp:lastPrinted>2010-02-10T09:40:00Z</cp:lastPrinted>
  <dcterms:modified xsi:type="dcterms:W3CDTF">2010-04-12T06:36:00Z</dcterms:modified>
  <cp:revision>5</cp:revision>
  <dc:subject/>
  <dc:title>ПРОТОКОЛ ОЦЕНКИ И СОПОСТАВЛЕНИЯ ЗАЯВОК НА УЧАСТИЕ В КОНКУРСЕ </dc:title>
</cp:coreProperties>
</file>