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4.2010 № 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компьютер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0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, в лице и.о. руководителя аппарата администрации города Анисимовой Елены Леонидовны, </w:t>
      </w:r>
      <w:r>
        <w:rPr/>
        <w:t>действующего на основании Положения об аппарате администрации города Перми и распоряжения администрации города Перми от 25.02.2010 № 28-к,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тировочной комиссии от __.04.2010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Е.Л.Анисимо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 »__________2010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(с клавиатурой и мышью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LCD</w:t>
            </w:r>
            <w:r>
              <w:rPr/>
              <w:t xml:space="preserve"> 19”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Е.Л.Анисимо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 »__________2010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6:00Z</dcterms:created>
  <dc:creator>SNA</dc:creator>
  <dc:description/>
  <cp:keywords/>
  <dc:language>en-US</dc:language>
  <cp:lastModifiedBy>hozu2</cp:lastModifiedBy>
  <cp:lastPrinted>2010-04-07T16:45:00Z</cp:lastPrinted>
  <dcterms:modified xsi:type="dcterms:W3CDTF">2010-04-12T04:36:00Z</dcterms:modified>
  <cp:revision>21</cp:revision>
  <dc:subject/>
  <dc:title>Проект</dc:title>
</cp:coreProperties>
</file>