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caps/>
          <w:szCs w:val="26"/>
        </w:rPr>
        <w:t>протокол</w:t>
      </w:r>
      <w:r>
        <w:rPr>
          <w:caps/>
          <w:szCs w:val="26"/>
        </w:rPr>
        <w:t xml:space="preserve"> </w:t>
      </w:r>
      <w:r>
        <w:rPr>
          <w:b/>
        </w:rPr>
        <w:t>№83К/4/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заявок на участие в открытом конкурсе на право заключить муниципальный контракт  по проведению лабораторных исслед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МСЧ 6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202"/>
      </w:tblGrid>
      <w:tr>
        <w:trPr/>
        <w:tc>
          <w:tcPr>
            <w:tcW w:w="7668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 Пермь</w:t>
            </w:r>
          </w:p>
        </w:tc>
        <w:tc>
          <w:tcPr>
            <w:tcW w:w="2202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 апреля 2010 год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rPr/>
            </w:pPr>
            <w:r>
              <w:rPr>
                <w:bCs/>
                <w:sz w:val="22"/>
                <w:szCs w:val="22"/>
              </w:rPr>
              <w:t>11 часов 45 минут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 xml:space="preserve">        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 xml:space="preserve">           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/>
        <w:t>заседание конкурсной (аукционной) комиссии по видам товаров, работ, услуг № 4 по рассмотрению заявок на участие в конкурсе на право заключить муниципальный контракт на оказание услуг по проведению лабораторных исследований для МУЗ «МСЧ 6»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/>
              <w:t>Буклак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/>
              <w:t>Самсонова Е.Г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: Муниципальное учреждение здравоохранения «Медико-санитарная часть 6»</w:t>
      </w:r>
    </w:p>
    <w:p>
      <w:pPr>
        <w:pStyle w:val="Normal"/>
        <w:rPr/>
      </w:pPr>
      <w:r>
        <w:rPr/>
        <w:t>Адрес: 614026, г.Пермь, ул. Лобачевского, 26, телефон: (342)284-34-6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в  «05»апреля 2010г.  Протокол вскрытия конвертов с заявками на участие в открытом конкурсе № 83К/4/1 от «05» апреля 2010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099"/>
        <w:gridCol w:w="3600"/>
      </w:tblGrid>
      <w:tr>
        <w:trPr>
          <w:tblHeader w:val="true"/>
          <w:trHeight w:val="520" w:hRule="atLeast"/>
          <w:cantSplit w:val="true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лота 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"Медицинский центр "Философия красоты и здоровья"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 Пермь, ул. Ким, 64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 "Пермский краевой центр по профилактике и борьбе со СПИД и инфекционными заболеваниями"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8, г. Пермь, ул. А. Свиязева, 21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Отказать в допуске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1 следующим участникам размещения заказа, подавшим заявки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550"/>
        <w:gridCol w:w="1842"/>
        <w:gridCol w:w="1008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конкурсной документ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9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ое Акционерное Общество "Медицинский центр "Философия красоты и здоровь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0 ч.1 раздела 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на участие в конкурсе требованиям конкурсной документации (в «Предложение о цене контракта» не указана цена контракт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лакова О.И.</w:t>
            </w:r>
          </w:p>
          <w:p>
            <w:pPr>
              <w:pStyle w:val="Normal"/>
              <w:rPr/>
            </w:pPr>
            <w:r>
              <w:rPr/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З "Пермский краевой центр по профилактике и борьбе со СПИД и инфекционными заболеваниям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ч.3 раздела 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на участие в конкурсе требованиям конкурсной документации (в «Предложение о качестве работ, услуг» срок оказания услуг указан «к исполнению услуг приступить не позднее 05.04.2010, а должно быть 30.04.201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лакова О.И.</w:t>
            </w:r>
          </w:p>
          <w:p>
            <w:pPr>
              <w:pStyle w:val="Normal"/>
              <w:rPr/>
            </w:pPr>
            <w:r>
              <w:rPr/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Против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на участие в конкурсе требованиям конкурсной документации (представлено два «Предложение о качестве работ, услуг» с разным перечнем исследований и разными ценами контракта, что допускает двусмысленные толкования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лакова О.И.</w:t>
            </w:r>
          </w:p>
          <w:p>
            <w:pPr>
              <w:pStyle w:val="Normal"/>
              <w:rPr/>
            </w:pPr>
            <w:r>
              <w:rPr/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Отказать в допуске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2 следующим участникам размещения заказа, подавшим заявки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550"/>
        <w:gridCol w:w="1842"/>
        <w:gridCol w:w="1008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конкурсной документ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ое Акционерное Общество "Медицинский центр "Философия красоты и здоровь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6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ответствие заявки на участие в конкурсе требованиям конкурсной документации (в «Предложение о качестве работ, услуг» не указано обеспечение </w:t>
            </w:r>
            <w:r>
              <w:rPr>
                <w:b/>
                <w:sz w:val="20"/>
                <w:szCs w:val="20"/>
              </w:rPr>
              <w:t>бесплатно</w:t>
            </w:r>
            <w:r>
              <w:rPr>
                <w:sz w:val="20"/>
                <w:szCs w:val="20"/>
              </w:rPr>
              <w:t xml:space="preserve"> системами сбора кров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лакова О.И.</w:t>
            </w:r>
          </w:p>
          <w:p>
            <w:pPr>
              <w:pStyle w:val="Normal"/>
              <w:rPr/>
            </w:pPr>
            <w:r>
              <w:rPr/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6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ответствие заявки на участие в конкурсе требованиям конкурсной документации (в «Предложение о качестве работ, услуг» не указано </w:t>
            </w:r>
            <w:r>
              <w:rPr>
                <w:b/>
                <w:sz w:val="20"/>
                <w:szCs w:val="20"/>
              </w:rPr>
              <w:t xml:space="preserve">ежемесячное </w:t>
            </w:r>
            <w:r>
              <w:rPr>
                <w:sz w:val="20"/>
                <w:szCs w:val="20"/>
              </w:rPr>
              <w:t>формирование форм статистик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лакова О.И.</w:t>
            </w:r>
          </w:p>
          <w:p>
            <w:pPr>
              <w:pStyle w:val="Normal"/>
              <w:rPr/>
            </w:pPr>
            <w:r>
              <w:rPr/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на участие в конкурсе требованиям конкурсной документации (представлено два «Предложение об условиях исполнения муниципального контракта» с указанием разного опыта работ по оказанию услуг по проведению лабораторных исследований, что допускает двусмысленные толкования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лакова О.И.</w:t>
            </w:r>
          </w:p>
          <w:p>
            <w:pPr>
              <w:pStyle w:val="Normal"/>
              <w:rPr/>
            </w:pPr>
            <w:r>
              <w:rPr/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0 ч.1 раздела 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на участие в конкурсе требованиям конкурсной документации (в «Предложение о цене контракта» не указана цена контракт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лакова О.И.</w:t>
            </w:r>
          </w:p>
          <w:p>
            <w:pPr>
              <w:pStyle w:val="Normal"/>
              <w:rPr/>
            </w:pPr>
            <w:r>
              <w:rPr/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 Признать конкурс несостоявшимся по лотам № 1, № 2 на основании ч.4 ст.27 Федерального закона №94-ФЗ от 21.07.2005, т.к. отказано в допуске к участию в конкурсе всем участникам размещения заказа, подавшим заявки на участие в конкурс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/>
              <w:t>Буклакова О.И.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             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/>
              <w:t>Самсонова Е.Г.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Трефилова О.Ю.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6:58:00Z</dcterms:created>
  <dc:creator>ump15</dc:creator>
  <dc:description/>
  <cp:keywords/>
  <dc:language>en-US</dc:language>
  <cp:lastModifiedBy>СОК</cp:lastModifiedBy>
  <cp:lastPrinted>2010-04-12T11:46:00Z</cp:lastPrinted>
  <dcterms:modified xsi:type="dcterms:W3CDTF">2010-04-12T06:00:00Z</dcterms:modified>
  <cp:revision>59</cp:revision>
  <dc:subject/>
  <dc:title>ПРОТОКОЛ № 01/03-07</dc:title>
</cp:coreProperties>
</file>