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2.04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 xml:space="preserve">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Симонов Андрей Павлович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Бикмансурова Гузалия Миргалим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Содержание (сбор и утилизация мусора) бесхозяйных территорий  в Орджоникидзевском районе г. Перми».</w:t>
      </w:r>
    </w:p>
    <w:p>
      <w:pPr>
        <w:pStyle w:val="Normal"/>
        <w:ind w:firstLine="709"/>
        <w:jc w:val="both"/>
        <w:rPr/>
      </w:pPr>
      <w:r>
        <w:rPr/>
        <w:t>Извещение № 21от 31.03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2.04.2010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499 982 рублей 53 копейки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о дня выдачи Заказчиком письменного задания по 14.10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 xml:space="preserve">- Оплата за оказанные Исполнителем услуги производится Заказчиком помесячно в течение 15 банковских дней с момента подписания сторонами соответствующих документов. 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арченко Дар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 , адрес г.Пермь, ул.Льва Лаврова, д.14 кв.52, с ценой муниципального контракта – 485 000 (Четыреста восемьдесят п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ндивидуального предпринимателя Харченко Дарью Александровну, адрес г. Пермь, ул. Верхоянская, д.37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А.П.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3">
    <w:name w:val=" Знак Знак3"/>
    <w:basedOn w:val="Style13"/>
    <w:qFormat/>
    <w:rPr>
      <w:kern w:val="2"/>
      <w:sz w:val="24"/>
      <w:szCs w:val="24"/>
    </w:rPr>
  </w:style>
  <w:style w:type="character" w:styleId="2">
    <w:name w:val=" Знак Знак2"/>
    <w:basedOn w:val="Style13"/>
    <w:qFormat/>
    <w:rPr>
      <w:b/>
      <w:smallCaps/>
      <w:sz w:val="32"/>
    </w:rPr>
  </w:style>
  <w:style w:type="character" w:styleId="11">
    <w:name w:val=" Знак Знак1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7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0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30:00Z</dcterms:created>
  <dc:creator>zvereva</dc:creator>
  <dc:description/>
  <cp:keywords/>
  <dc:language>en-US</dc:language>
  <cp:lastModifiedBy>user</cp:lastModifiedBy>
  <cp:lastPrinted>2010-04-12T09:51:00Z</cp:lastPrinted>
  <dcterms:modified xsi:type="dcterms:W3CDTF">2010-04-12T03:56:00Z</dcterms:modified>
  <cp:revision>4</cp:revision>
  <dc:subject/>
  <dc:title>ПРОТОКОЛ №51</dc:title>
</cp:coreProperties>
</file>