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апреля 2010 года  № 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9 от 12.04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9 от 12.04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54"/>
        <w:gridCol w:w="1206"/>
        <w:gridCol w:w="3060"/>
        <w:gridCol w:w="905"/>
        <w:gridCol w:w="900"/>
        <w:gridCol w:w="749"/>
        <w:gridCol w:w="1231"/>
      </w:tblGrid>
      <w:tr>
        <w:trPr>
          <w:trHeight w:val="960" w:hRule="atLeast"/>
        </w:trPr>
        <w:tc>
          <w:tcPr>
            <w:tcW w:w="101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антиангинальных средств) для  МУЗ ГКБ №4 г. Пермь</w:t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Торговое наименование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6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итроглицерин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итро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твор 5мг/мл ампулы по 2 мл, в упаковке 5 ампу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2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осорбида мононитра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ктро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аблетки 40 мг- круглые, слегка двояковыпуклые таблетки, покрытые пленочной оболочкой кремого цвета с надписью «IM 40», № 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осорбида динитра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рдикет (ретард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аблетки пролонгированного действия 40 мг, по 50 таблеток в упаковк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1" w:hRule="atLeast"/>
        </w:trPr>
        <w:tc>
          <w:tcPr>
            <w:tcW w:w="1010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лекарственных средств должно быть подтверждено действующими сертификатими соответ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словия поставки: </w:t>
            </w:r>
            <w:r>
              <w:rPr>
                <w:sz w:val="24"/>
                <w:szCs w:val="24"/>
              </w:rPr>
              <w:t xml:space="preserve"> </w:t>
              <w:br/>
              <w:t>1. Периодичность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28.05.10, третья партия - до 28.06.10г.</w:t>
              <w:br/>
              <w:t>2. Время поставки: с 09.00 до 15.00, в рабочие дни</w:t>
              <w:br/>
              <w:t>3. Место поставки: г. Пермь, ул. Ким, 2, ГКБ № 4, аптека (1 этаж).</w:t>
              <w:br/>
              <w:t>4. На период действия контракта цена за единицу продукции остается неизменной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4-09T08:08:00Z</dcterms:modified>
  <cp:revision>94</cp:revision>
  <dc:subject/>
  <dc:title>Приложение № 1</dc:title>
</cp:coreProperties>
</file>