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10 от «12» апрел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техническому обслуживанию фонтана в Дзержинском районе г.Перми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 по Ведомственной целевой программе «Развитие Дзержинского района города Перми на 2010-2012 го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хническому обслуживанию фонтана в Дзержинском районе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5.2010 по 18.06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расходы, которые могут возникнуть при исполнении контракта (приобретение материалов, хранение, погрузо-разгрузочные работы, транспортировка, страхование и др.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 с НД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 475,74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апре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8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Владелец</cp:lastModifiedBy>
  <cp:lastPrinted>2010-04-05T11:25:00Z</cp:lastPrinted>
  <dcterms:modified xsi:type="dcterms:W3CDTF">2010-04-09T09:10:00Z</dcterms:modified>
  <cp:revision>63</cp:revision>
  <dc:subject/>
  <dc:title>ИЗВЕЩЕНИЕ № __ от «___» __________ 200 _ года </dc:title>
</cp:coreProperties>
</file>