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8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на </w:t>
      </w:r>
      <w:r>
        <w:rPr>
          <w:b/>
        </w:rPr>
        <w:t xml:space="preserve">поставку кислорода газообразного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для МУЗ «КМСЧ № 1»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12.04.2010г.</w:t>
        <w:tab/>
        <w:t>10 час.0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. –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-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специалист по закупкам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– инспектор ОК, секретарь комиссии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поставку </w:t>
      </w:r>
      <w:r>
        <w:rPr/>
        <w:t xml:space="preserve">кислорода газообразного  </w:t>
      </w:r>
      <w:r>
        <w:rPr>
          <w:bCs/>
          <w:color w:val="3C3C3C"/>
        </w:rPr>
        <w:t>для МУЗ «КМСЧ № 1»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Извещение № 58 от 30 марта 2010 г.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450000,00 руб</w:t>
      </w:r>
      <w:r>
        <w:rPr/>
        <w:t xml:space="preserve">. </w:t>
      </w:r>
    </w:p>
    <w:p>
      <w:pPr>
        <w:pStyle w:val="Normal"/>
        <w:ind w:right="-81" w:firstLine="540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поставка </w:t>
      </w:r>
      <w:r>
        <w:rPr/>
        <w:t xml:space="preserve">кислорода газообразного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>: МУЗ КМСЧ № 1, г.Пермь, Бульвар Гагарина, 68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ежемесячно, согласно заявке Заказчика в течение 2010 года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 00 мин. 09.04.2010г.),  поступили две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Кислород», 614064, г.Пермь, ул.Г.Хасана, 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08.04.2010г. 13: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451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Арена», 614064, г.Пермь, ул.Г.Хасана, 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09.04.2010г. 10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6250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1) Признать все поступившие котировочные заявки соответствующими требованиям, изложенным в запросе котировок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2) Признать выигравшим запрос котировок </w:t>
      </w:r>
      <w:r>
        <w:rPr>
          <w:b/>
          <w:color w:val="3C3C3C"/>
        </w:rPr>
        <w:t xml:space="preserve">ООО «Кислород», 614064, г.Пермь, ул.Г.Хасана, 44, </w:t>
      </w:r>
      <w:r>
        <w:rPr>
          <w:color w:val="3C3C3C"/>
        </w:rPr>
        <w:t xml:space="preserve">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 xml:space="preserve">Участник предложивший лучшую цену после цены, предложенной  победителем </w:t>
      </w:r>
      <w:r>
        <w:rPr>
          <w:b/>
          <w:color w:val="3C3C3C"/>
        </w:rPr>
        <w:t>ООО «Арена», 614064, г.Пермь, ул.Г.Хасана, 4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ООО «Кислород»  </w:t>
      </w:r>
      <w:r>
        <w:rPr>
          <w:color w:val="3C3C3C"/>
        </w:rPr>
        <w:t>один экземпляр протокола и проект муниципального контракта на поставку кислорода газообразного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</w:t>
        <w:tab/>
        <w:tab/>
        <w:tab/>
        <w:t xml:space="preserve">                                  </w:t>
        <w:tab/>
        <w:tab/>
        <w:t xml:space="preserve">Грачёв А.Н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58/1 рассмотрения и оценки котировочных заявок от 12.04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2021"/>
        <w:gridCol w:w="139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-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Кислор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4515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победитель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Аре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625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</w:t>
        <w:tab/>
        <w:tab/>
        <w:tab/>
        <w:t xml:space="preserve">                                  </w:t>
        <w:tab/>
        <w:tab/>
        <w:t xml:space="preserve">Грачёв А.Н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3C3C3C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4:41:00Z</dcterms:created>
  <dc:creator>Мейтес Александр Борисович</dc:creator>
  <dc:description/>
  <cp:keywords/>
  <dc:language>en-US</dc:language>
  <cp:lastModifiedBy>Admin</cp:lastModifiedBy>
  <cp:lastPrinted>2010-04-12T12:33:00Z</cp:lastPrinted>
  <dcterms:modified xsi:type="dcterms:W3CDTF">2010-04-12T06:45:00Z</dcterms:modified>
  <cp:revision>6</cp:revision>
  <dc:subject/>
  <dc:title>19</dc:title>
</cp:coreProperties>
</file>