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5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ых средств Декстроза или эквивалент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для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2.04.2010г.</w:t>
        <w:tab/>
        <w:t>10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. –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ых средств Декстроза или эквивалент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65 от 02 апрел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11925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лекарственных средств Декстроза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Поставка товара: апрель, мая, июнь 2010г. равными долями один раз в месяц, первая в  течение 3-х рабочих дней со дня заключения муниципального контракта, последующие по согласованию с Заказчиком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09.04.2010г.),  поступили три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АО «Пермфарм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9.04.2010г. 10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0939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НПП Волтарс», г.Екатеринбург, ул.Энергостроителей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09.04.2010г. 10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19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ас», 614000, г.Пермь, ул.Большевистская, 85-5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09.04.2010г. 10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089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1)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left="360"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2) Признать выигравшим запрос котировок </w:t>
      </w:r>
      <w:r>
        <w:rPr>
          <w:b/>
          <w:color w:val="3C3C3C"/>
        </w:rPr>
        <w:t>ООО «Медиас», 614000, г.Пермь, ул.Большевистская, 85-507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АО «Пермфармция», 614090,  г.Пермь, ул.Лодыгина, 57</w:t>
      </w:r>
      <w:r>
        <w:rPr>
          <w:color w:val="3C3C3C"/>
        </w:rPr>
        <w:t>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4) 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Медиас»  </w:t>
      </w:r>
      <w:r>
        <w:rPr>
          <w:color w:val="3C3C3C"/>
        </w:rPr>
        <w:t>один экземпляр протокола и проект муниципального контракта на закупку лекарственных средств Глюкоза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</w:t>
        <w:tab/>
        <w:tab/>
        <w:t xml:space="preserve">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65/1 рассмотрения и оценки котировочных заявок от 12.04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АО «Пермфарм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0939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НПП Волтар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192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089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</w:t>
        <w:tab/>
        <w:tab/>
        <w:t xml:space="preserve">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C3C3C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57:00Z</dcterms:created>
  <dc:creator>Мейтес Александр Борисович</dc:creator>
  <dc:description/>
  <cp:keywords/>
  <dc:language>en-US</dc:language>
  <cp:lastModifiedBy>Admin</cp:lastModifiedBy>
  <cp:lastPrinted>2010-04-09T11:45:00Z</cp:lastPrinted>
  <dcterms:modified xsi:type="dcterms:W3CDTF">2010-04-09T05:52:00Z</dcterms:modified>
  <cp:revision>8</cp:revision>
  <dc:subject/>
  <dc:title>19</dc:title>
</cp:coreProperties>
</file>