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179 от 12.04.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запроса котировок на закупку у субъектов малого предпринимательства  перевязочных материалов 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63-27-50, факс263-32-10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fr-FR"/>
        </w:rPr>
        <w:t>msch</w:t>
      </w:r>
      <w:r>
        <w:rPr/>
        <w:t>11957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перевязочных материалов 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</w:t>
      </w:r>
      <w:r>
        <w:rPr>
          <w:b/>
        </w:rPr>
        <w:t>219 5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Срок поставки товара – апрель, мая, июнь 2010г. равными долями один раз в месяц, первая в  течение 3-х рабочих дней со дня заключения муниципального контракта, последующие по согласованию с Заказчиком, транспортом поставщик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поставки товара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>Место доставки товара: г.Пермь, Бульвар Гагарина, 68 (аптек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 xml:space="preserve"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 Срок подачи котировочных заявок  до </w:t>
      </w:r>
      <w:r>
        <w:rPr>
          <w:b/>
          <w:sz w:val="24"/>
        </w:rPr>
        <w:t>10:00 час.  19 апрел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2:00Z</dcterms:created>
  <dc:creator>Мейтес Александр Борисович</dc:creator>
  <dc:description/>
  <cp:keywords/>
  <dc:language>en-US</dc:language>
  <cp:lastModifiedBy>Admin</cp:lastModifiedBy>
  <cp:lastPrinted>2009-09-10T12:29:00Z</cp:lastPrinted>
  <dcterms:modified xsi:type="dcterms:W3CDTF">2010-04-09T06:45:00Z</dcterms:modified>
  <cp:revision>4</cp:revision>
  <dc:subject/>
  <dc:title>Извещение № К17-12/07 от 27</dc:title>
</cp:coreProperties>
</file>