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№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– 36±2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990 шт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500 шт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рля медицинск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тбеленная в рулонах пл. 36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8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480,00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хлопковая нестерильная 2,5 кг.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ён-хлопок нестерильная 200,0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имерной основе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5,0Х5,7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и центральных катетеров и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остав: прозрачная микропористая полиуретановая пленка с вставкой и фиксирующей лентой из нетканого материала (полипропилена), гипоаллергенный акрилатный адгезив. Абсорбирующая атравматичная подушечка из вискозы. Неприлипающая полиэтиленовая сетка на атравматичной подуш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«П-образная»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ля фиксации катетеров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 абсорбирующей атравматичной подушечкой на нетканой основе, гипоаллергенная, микропористая, воздухопроницаемая, размер 8,5Х6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катетеров и др.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Состав: нетканый материал (полипропилен), гипоаллергенный акрилатный адгезив. Абсорбирующая атравматичная подушечка из вискозы. Неприлипающая полиэтиленовая сетка на атравматичной подушк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9500,00р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оставки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г. Пермь, бульвар Гагарина,68 (аптека)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поставки: </w:t>
      </w:r>
      <w:r>
        <w:rPr>
          <w:sz w:val="24"/>
          <w:szCs w:val="24"/>
        </w:rPr>
        <w:t>– апрель, мая, июнь 2010г. равными долями один раз в месяц, первая в  течение 3-х рабочих дней со дня заключения муниципального контракта, последующие по согласованию с Заказчиком.</w:t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59:00Z</dcterms:created>
  <dc:creator>5</dc:creator>
  <dc:description/>
  <cp:keywords/>
  <dc:language>en-US</dc:language>
  <cp:lastModifiedBy>Admin</cp:lastModifiedBy>
  <cp:lastPrinted>2010-02-25T10:41:00Z</cp:lastPrinted>
  <dcterms:modified xsi:type="dcterms:W3CDTF">2010-04-09T06:15:00Z</dcterms:modified>
  <cp:revision>4</cp:revision>
  <dc:subject/>
  <dc:title>Приложение № 1</dc:title>
</cp:coreProperties>
</file>