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1084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908"/>
        <w:gridCol w:w="1260"/>
        <w:gridCol w:w="1080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 или эквивалент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 или эквивалент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 или эквивалент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 или эквивалент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Катетер внутривенный 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личие дополнительного пор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Размер 17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  <w:t>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Катетер внутривенный 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личие дополнительного пор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Размер 18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  <w:t>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Зонд желудочный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     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110 с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Зонд желудочный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     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110 с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Зонд желудочный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     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110 с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102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нд для декомпрессии тонкого кишечника одноканальный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- силикон;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отверстий- 25;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наконечника в виде оливы;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ружный диаметр- 8мм;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ружный диаметр- 3мм;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300 см.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нд для декомпрессии тонкого кишечника одноканальный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- силикон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отверстий- 25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наконечника в виде оливы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ружный диаметр- 14м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ружный диаметр- 10м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300 с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нд желудочно-кишеч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ный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двухканальный комбинированный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желудочного канала- силикон, кишечного канала- рентгеноконтрастный полиуретан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иаметр желудочного канала- 7м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иаметр кишечного канала- 3м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160 с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нд желудочно-кишечный двухканальный комбинированный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желудочного канала- силикон, кишечного канала- рентгеноконтрастный полиуретан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иаметр желудочного канала- 21м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иаметр кишечного канала- 9м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160 с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тер Нелатона или эквивалент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</w:tr>
      <w:tr>
        <w:trPr>
          <w:trHeight w:val="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катетера 40±2 с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крытый атравматичный конец, 2 боковых отверстия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коннектора, подходящему к мочеприемнику любого типа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r </w:t>
            </w: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тер Нелатона или эквивалент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</w:tr>
      <w:tr>
        <w:trPr>
          <w:trHeight w:val="4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катетера 40±2 с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крытый атравматичный конец, 2 боковых отверстия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коннектора, подходящему к мочеприемнику любого типа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r </w:t>
            </w: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тер Нелатона или эквивалент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</w:tr>
      <w:tr>
        <w:trPr>
          <w:trHeight w:val="4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катетера 40±2 с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крытый атравматичный конец, 2 боковых отверстия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коннектора, подходящему к мочеприемнику любого типа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r </w:t>
            </w: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тер аспирационный с вакуум контролем порт Кapkon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катетера 45±2 с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ткрытый атравматичный конец, 2 боковых отверстия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r </w:t>
            </w: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тер аспирационный с вакуум контролем порт Кapkon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катетера 45±2 с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ткрытый атравматичный конец, 2 боковых отверстия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r </w:t>
            </w: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тер аспирационный с вакуум контролем порт Wakon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катетера 45±2 с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ткрытый атравматичный конец, 2 боковых отверстия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r </w:t>
            </w: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атетер аспирационный с вакуум контролем порт Wakon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катетера 45±2 см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ткрытый атравматичный конец, 2 боковых отверстия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r </w:t>
            </w: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 000,00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46:00Z</dcterms:created>
  <dc:creator>Admin</dc:creator>
  <dc:description/>
  <cp:keywords/>
  <dc:language>en-US</dc:language>
  <cp:lastModifiedBy>Admin</cp:lastModifiedBy>
  <dcterms:modified xsi:type="dcterms:W3CDTF">2010-04-12T05:09:00Z</dcterms:modified>
  <cp:revision>3</cp:revision>
  <dc:subject/>
  <dc:title>Приложение №1</dc:title>
</cp:coreProperties>
</file>