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перевозке учащихся МОУ «СОШ № 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2» апреля  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Набалова Татьяна Иван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ловникова Анна Юр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уги по перевозке учащихся МОУ «СОШ № 6» г. Перми 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2 от 30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мар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19 55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слуги по перевозке учащихся МОУ «СОШ № 6» г. Перми согласно техническому заданию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22» апреля по «31» мая 2010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  <w:r>
              <w:rPr>
                <w:b/>
                <w:sz w:val="22"/>
                <w:szCs w:val="22"/>
              </w:rPr>
              <w:t>(Цена 1 часа работы 1 автобу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ченко Константин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86 650 </w:t>
            </w:r>
            <w:r>
              <w:rPr>
                <w:b/>
              </w:rPr>
              <w:t>(не указана цена 1 часа работы 1 автобу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трой-Авт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 650 </w:t>
            </w:r>
            <w:r>
              <w:rPr>
                <w:b/>
              </w:rPr>
              <w:t>(95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 000 </w:t>
            </w:r>
            <w:r>
              <w:rPr>
                <w:b/>
              </w:rPr>
              <w:t>(100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На основании п. 3 статьи 47 Федерального закона от 21 июля 2005 г. N 94-ФЗ признать котировочную заявку ИП «Радченко К.А.» несоответствующей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К котировочной заявке не приложено техническое задание на оказание услуг по перевозке учащихся МОУ «СОШ № 6» г. Пер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указана цена 1 часа работы 1 автобу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хстрой-Авто» и составила 386 650 (триста восемьдесят шесть тысяч шестьсот пятьдесят) рублей 00 копеек (цена 1 часа работы 1 автобуса составила 950 руб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Техстрой-Авто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64, г. Пермь, ул. Ижевская, 2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86 650,00 (Триста восемьдесят шесть тысяч шестьсот пятьдесят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50 (Девятьсот пятьдесят) рублей 00 копеек (цена 1 часа работы 1 автобуса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ООО «Транс-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65, г. Пермь, ш. Космонавтов, 316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07 000,00 (Четыреста семь тысяч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00 (Одна тысяча) рублей 00 копеек (цена 1 часа работы 1 автобуса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абалова Т.И.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ловникова А.Ю.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 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8:00Z</dcterms:created>
  <dc:creator>Институт госзакупок РАГС</dc:creator>
  <dc:description/>
  <cp:keywords/>
  <dc:language>en-US</dc:language>
  <cp:lastModifiedBy>Констанитн</cp:lastModifiedBy>
  <cp:lastPrinted>2010-04-12T12:04:00Z</cp:lastPrinted>
  <dcterms:modified xsi:type="dcterms:W3CDTF">2010-04-12T06:58:00Z</dcterms:modified>
  <cp:revision>15</cp:revision>
  <dc:subject/>
  <dc:title>ПРОТОКОЛ ОЦЕНКИ И СОПОСТАВЛЕНИЯ ЗАЯВОК НА УЧАСТИЕ В КОНКУРСЕ </dc:title>
</cp:coreProperties>
</file>