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 12 » апреля  2010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>Общий объем рекламных площадей -  7500 кв.с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7500 кв.с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 xml:space="preserve">Общий объем рекламных площадей -  7500 кв.см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7500 кв.см)</w:t>
            </w:r>
          </w:p>
        </w:tc>
      </w:tr>
      <w:tr>
        <w:trPr>
          <w:trHeight w:val="101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cikulaeva</cp:lastModifiedBy>
  <cp:lastPrinted>2010-01-12T15:53:00Z</cp:lastPrinted>
  <dcterms:modified xsi:type="dcterms:W3CDTF">2010-04-12T08:16:00Z</dcterms:modified>
  <cp:revision>40</cp:revision>
  <dc:subject/>
  <dc:title>СОГЛАСОВАНО</dc:title>
</cp:coreProperties>
</file>