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еля 2010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а аренды земельного участка площадью 9956,00 кв.м, расположенного по адресу: Пермский край, г.Пермь, ул.Соликамская, терри-</w:t>
              <w:br/>
              <w:t>ториальная зона производственно-коммунальных объектов IV класса вредности (ПК-4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а аренды земельного участка площадью 9956,00 кв.м, расположенного по адресу: Пермский край, г.Пермь, ул.Соликамская, террито-риальная зона производственно-коммунальных объектов IV класса вредности (ПК-4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4:00Z</dcterms:created>
  <dc:creator>ump15</dc:creator>
  <dc:description/>
  <cp:keywords/>
  <dc:language>en-US</dc:language>
  <cp:lastModifiedBy>tcikulaeva</cp:lastModifiedBy>
  <cp:lastPrinted>2010-04-09T12:20:00Z</cp:lastPrinted>
  <dcterms:modified xsi:type="dcterms:W3CDTF">2010-04-12T08:17:00Z</dcterms:modified>
  <cp:revision>4</cp:revision>
  <dc:subject/>
  <dc:title>СОГЛАСОВАНО</dc:title>
</cp:coreProperties>
</file>