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к муниципальному контракту от  «___»________ 2010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по оцен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«___»________ 2010 года </w:t>
        <w:tab/>
        <w:tab/>
        <w:tab/>
        <w:t xml:space="preserve">                                                       </w:t>
        <w:tab/>
        <w:tab/>
        <w:tab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мский край, город Пермь, Орджоникидзевский район, ул.Соликамск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6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ный вид 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ы разрешенного использования, установленные </w:t>
              <w:br/>
              <w:t xml:space="preserve">для территориальной зо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-коммунальных объектов IV класса вредности (ПК-4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енные права на объект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собственность, земли г.Перми</w:t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права на заключение договора аренды земельного учас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оценки может использоваться для определения  начальной цены при проведении аукциона по продаже права </w:t>
              <w:br/>
              <w:t>на заключение договора аренды земельного учас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тоим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 (без учета НД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, по состоянию на которую определяется стоимость права </w:t>
              <w:br/>
              <w:t>на  заключение  договора  аренды  земельного  учас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роведения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0 (десяти) рабочих дней с даты выдачи технического задания  с приложением всей необходимой документ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ущения и ограни-чения, на которых должна основываться оцен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 требованиями действующего законодательства </w:t>
              <w:br/>
              <w:t>об оценочной деятельности</w:t>
            </w:r>
          </w:p>
        </w:tc>
      </w:tr>
      <w:tr>
        <w:trPr>
          <w:trHeight w:val="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и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оответствие Федеральному закону Российской Федерации </w:t>
              <w:br/>
              <w:t xml:space="preserve">«Об оценочной деятельности в Российской Федерации» </w:t>
              <w:br/>
              <w:t>от 29.07.1998 № 135-ФЗ (с последующими изменениями и дополнениями);</w:t>
            </w:r>
          </w:p>
          <w:p>
            <w:pPr>
              <w:pStyle w:val="Normal"/>
              <w:jc w:val="both"/>
              <w:rPr/>
            </w:pPr>
            <w:r>
              <w:rPr/>
              <w:t>Федеральному стандарту оценки «Общие понятия оценки,  подходы и требования к проведению оценки (ФСО № 1)», утвержденному приказом Министерства экономического развития и торговли  Российской Федерации от 20.07.2007 № 25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ому стандарту оценки «Цель оценки и виды стоимости (ФСО № 2)», утвержденному приказом Министерства экономичес-кого развития и торговли  Российской Федерации от 20.07.2007 </w:t>
              <w:br/>
              <w:t>№ 25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ому стандарту оценки «Требования к отчету об оценке (ФСО № 3)», утвержденному приказом Министерства экономичес-кого развития и торговли  Российской Федерации от 20.07.2007 </w:t>
              <w:br/>
              <w:t>№ 25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ологическая обоснованность примененных подходов </w:t>
              <w:br/>
              <w:t>и методов оценки.</w:t>
            </w:r>
          </w:p>
          <w:p>
            <w:pPr>
              <w:pStyle w:val="Normal"/>
              <w:jc w:val="both"/>
              <w:rPr/>
            </w:pPr>
            <w:r>
              <w:rPr/>
              <w:t>3. Корректность произведенных расчетов.</w:t>
            </w:r>
          </w:p>
          <w:p>
            <w:pPr>
              <w:pStyle w:val="Normal"/>
              <w:ind w:right="-468" w:hanging="0"/>
              <w:rPr/>
            </w:pPr>
            <w:r>
              <w:rPr/>
              <w:t>4. Соответствие полученной величины стоимости данным рынка</w:t>
              <w:br/>
              <w:t>(обоснованность и достоверность величины рыночной стоимости).</w:t>
            </w:r>
          </w:p>
        </w:tc>
      </w:tr>
      <w:tr>
        <w:trPr>
          <w:trHeight w:val="49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лагаемая документация*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пия кадастровой выписки о земельном участке</w:t>
            </w:r>
          </w:p>
          <w:p>
            <w:pPr>
              <w:pStyle w:val="Normal"/>
              <w:rPr/>
            </w:pPr>
            <w:r>
              <w:rPr/>
              <w:t>2. Землеустроительное дело по межеванию земельного участка</w:t>
            </w:r>
          </w:p>
          <w:p>
            <w:pPr>
              <w:pStyle w:val="Normal"/>
              <w:rPr/>
            </w:pPr>
            <w:r>
              <w:rPr/>
              <w:t>3. Копия градостроительного плана земельного участка</w:t>
            </w:r>
          </w:p>
        </w:tc>
      </w:tr>
      <w:tr>
        <w:trPr>
          <w:trHeight w:val="49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кументация, подлежащая предоставлению </w:t>
              <w:br/>
              <w:t xml:space="preserve">после завершения  работ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чет об оценке рыночной стоимости права на заключение договора аренды земельного участка на бумажном носителе в 1 эк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ложительное экспертное заключение Экспертного совета </w:t>
              <w:br/>
              <w:t>на отчет об оценк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* </w:t>
      </w:r>
      <w:r>
        <w:rPr>
          <w:sz w:val="20"/>
          <w:szCs w:val="20"/>
        </w:rPr>
        <w:t>Документация должна быть возвращена Заказчику  после заверш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казчик </w:t>
      </w:r>
      <w:r>
        <w:rPr>
          <w:sz w:val="26"/>
          <w:szCs w:val="26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 /</w:t>
      </w:r>
      <w:r>
        <w:rPr>
          <w:sz w:val="26"/>
          <w:szCs w:val="26"/>
          <w:u w:val="single"/>
        </w:rPr>
        <w:t>Л.А.Толмачева</w:t>
      </w:r>
      <w:r>
        <w:rPr>
          <w:sz w:val="26"/>
          <w:szCs w:val="26"/>
        </w:rPr>
        <w:t xml:space="preserve"> /                                        _____________ /__________/</w:t>
      </w:r>
    </w:p>
    <w:sectPr>
      <w:type w:val="nextPage"/>
      <w:pgSz w:w="11906" w:h="16838"/>
      <w:pgMar w:left="1418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06:00Z</dcterms:created>
  <dc:creator>mancevich</dc:creator>
  <dc:description/>
  <cp:keywords/>
  <dc:language>en-US</dc:language>
  <cp:lastModifiedBy>comp</cp:lastModifiedBy>
  <cp:lastPrinted>2010-04-09T11:07:00Z</cp:lastPrinted>
  <dcterms:modified xsi:type="dcterms:W3CDTF">2010-04-09T09:06:00Z</dcterms:modified>
  <cp:revision>2</cp:revision>
  <dc:subject/>
  <dc:title>Приложение № 1</dc:title>
</cp:coreProperties>
</file>