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____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ценк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 Пермь</w:t>
        <w:tab/>
        <w:tab/>
        <w:tab/>
        <w:tab/>
        <w:tab/>
      </w:r>
      <w:r>
        <w:rPr>
          <w:bCs/>
          <w:sz w:val="24"/>
          <w:szCs w:val="24"/>
        </w:rPr>
        <w:t xml:space="preserve">                                 «______» _____________ 2010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партамент имущественных отношений администрации г. Перми, именуемый </w:t>
        <w:br/>
        <w:t xml:space="preserve">в 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начальника департамента Толмачевой Людмилы Александровны, действующей на основании Положения о департаменте, утвержденного решением Пермской городской Думы от 12.09.2006 № 210, и распоряжения главы администрации города Перми от 03.02.2010 № 13-к, с одной стороны, и _______________________________, именуем__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____________________, действующего на основании __________, с другой стороны, в соответствии с протоколом от ____ _________2010 № _____ рассмотрения и оценки котировочных заявок субъектов малого предпринимательства, заключили настоящий муниципальный контракт  (далее - контракт) о нижеследующем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Предмет контракта</w:t>
      </w:r>
    </w:p>
    <w:p>
      <w:pPr>
        <w:pStyle w:val="TextBody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поручает, а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нимает на себя обязательства по оказанию услуг по оценке рыночной стоимости права  на заключение договора аренды 1 (одного) земельного участка согласно техническому заданию в целях последующей продажи права </w:t>
        <w:br/>
        <w:t xml:space="preserve">на заключение договора аренды земельного участка с представлением отчета об оценке </w:t>
        <w:br/>
        <w:t xml:space="preserve">и положительного экспертного заключения Экспертного совета _______________________ __________________________________________________________________________________. </w:t>
      </w:r>
    </w:p>
    <w:p>
      <w:pPr>
        <w:pStyle w:val="TextBody"/>
        <w:spacing w:lineRule="auto" w:line="240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указать наименование саморегулируемой организации оценщиков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Отчет об оценке и экспертное заключение должны быть оформлены </w:t>
        <w:br/>
        <w:t xml:space="preserve">в соответствии с Федеральным законом от 29.07.1998 № 135-ФЗ «Об оценочной деятельности </w:t>
        <w:br/>
        <w:t>в Российской Федерации», Федеральным стандартом оценки «Общие понятия оценки, подходы и требования к проведению оценки (ФСО № 1)», утвержденным Приказом Минэкономразвития России от 20.07.2007 № 256, Федеральным стандартом оценки «Цель оценки и виды стоимости (ФСО № 2)», утвержденным Приказом Минэкономразвития России от 20.07.2007 № 255, Федеральным стандартом оценки «Требования к отчету об оценке (ФСО № 3)», утвержденным Приказом Минэкономразвития России от 20.07.2007 № 254.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Обязанности сторон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 xml:space="preserve">Заказчик </w:t>
      </w:r>
      <w:r>
        <w:rPr>
          <w:bCs/>
          <w:sz w:val="24"/>
          <w:szCs w:val="24"/>
        </w:rPr>
        <w:t>обязан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1.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редставить всю необходимую документацию, связанную с выполнением настоящего контракта, а также назначить ответственное лицо для дачи разъяснений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по представленной документации в целях оказания услуг </w:t>
        <w:br/>
        <w:t>по предмету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2. Оказывать необходимое содействие 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в рамках исполнения данного 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2.1.3. Оплатить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услуги по оценке рыночной стоимости права </w:t>
        <w:br/>
        <w:t xml:space="preserve">на заключение договора аренды земельного участка, указанного в техническом задании </w:t>
        <w:br/>
        <w:t>к контрак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обязан: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2.2.1. Оказывать предусмотренные настоящим контрактом услуги своими силами, обеспечив их надлежащие качество в соответствии с требованиями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Порядок и условия расч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 Цена  контракта составляет ____________ (________________) руб. ____ коп., в том числе НДС ________________руб.______коп.    </w:t>
      </w:r>
    </w:p>
    <w:p>
      <w:pPr>
        <w:pStyle w:val="TextBody"/>
        <w:spacing w:lineRule="auto" w:line="24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3.3. Указанная сумма перечисляетс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на расчетный счет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</w:t>
        <w:br/>
        <w:t xml:space="preserve">в течение 10 (десяти) рабочих дней с момента подписания акта приема-сдачи оказанных услуг на основании счета (счета-фактуры) и представления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согласно п.п. 1.1. настоящего контракта отчета об оценке и положительного экспертного заключения Экспертного совета _________________________________________________________________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наименование саморегулируемой организации оценщиков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роки оказания услуг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ом оказания услуг считается дата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 Исполнителю технического задания  с приложением всей необходимой документации, связанной </w:t>
        <w:br/>
        <w:t>с выполнением настоящего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4.2. Услуги по выполнению настоящего контракта оказываю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</w:t>
        <w:br/>
        <w:t xml:space="preserve">в течение 10 (десяти) рабочих дней с даты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технического задания  </w:t>
        <w:br/>
        <w:t>с приложением всей необходимой документации, связанной с выполнением настоящего  контракт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приема-сдачи оказанных услуг</w:t>
      </w:r>
    </w:p>
    <w:p>
      <w:pPr>
        <w:pStyle w:val="2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firstLine="708"/>
        <w:rPr>
          <w:sz w:val="24"/>
          <w:szCs w:val="24"/>
        </w:rPr>
      </w:pPr>
      <w:r>
        <w:rPr>
          <w:sz w:val="24"/>
          <w:szCs w:val="24"/>
        </w:rPr>
        <w:t>5.1. Оказываемые услуги должны соответствовать и отвечать требованиям действующих нормативных правовых актов, перечисленных в п.1.2. контракта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5.2. По завершении услуг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ед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акт приема-сдачи оказанных услуг, счет (счета-фактуру), отчет об оценке и положительное экспертное заключение Экспертного совета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5.3.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существляет приемку и проверку услуг. 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обязуется принять услугу в течение 5 (пяти) рабочих дней со дня получения документов, указанных в п. 5.2. настоящего контракта и напра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одписанный акт приема-сдачи оказанных услуг или мотивированный отказ в приемке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5.5. В случае мотивированного отказа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т приемки услуг сторонами составляется двухсторонний акт с указанием перечня необходимых доработок и сроков </w:t>
        <w:br/>
        <w:t>их выполнения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5.6. При обнаружении недостатков в результатах выполненных услуг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  <w:br/>
        <w:t xml:space="preserve">по требов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4"/>
        <w:ind w:left="0" w:right="0" w:firstLine="539"/>
        <w:rPr/>
      </w:pPr>
      <w:r>
        <w:rPr>
          <w:sz w:val="24"/>
          <w:szCs w:val="24"/>
        </w:rPr>
        <w:t xml:space="preserve">В случае отказ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устранить недостатки в выполненной услуге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 не выплачивать стоимость услуг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5.7. B случае досрочного 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услуг </w:t>
      </w:r>
      <w:r>
        <w:rPr>
          <w:b/>
          <w:sz w:val="24"/>
          <w:szCs w:val="24"/>
        </w:rPr>
        <w:t>Заказчик,</w:t>
      </w:r>
      <w:r>
        <w:rPr>
          <w:sz w:val="24"/>
          <w:szCs w:val="24"/>
        </w:rPr>
        <w:t xml:space="preserve"> при отсутствии замечаний, вправе досрочно принять и оплатить услуги в соответствии с условиями  контракта.</w:t>
      </w:r>
    </w:p>
    <w:p>
      <w:pPr>
        <w:pStyle w:val="2"/>
        <w:ind w:left="0" w:firstLine="539"/>
        <w:rPr/>
      </w:pPr>
      <w:r>
        <w:rPr>
          <w:color w:val="000000"/>
          <w:sz w:val="24"/>
          <w:szCs w:val="24"/>
        </w:rPr>
        <w:t xml:space="preserve">5.8. Датой сдачи услуг </w:t>
      </w:r>
      <w:r>
        <w:rPr>
          <w:sz w:val="24"/>
          <w:szCs w:val="24"/>
        </w:rPr>
        <w:t>считается дата подписания сторонами акта приема-сдачи оказанных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5.9. Фактом надлежащего выполнения услуг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и основанием для оплаты является подписанный сторонами акт приема-сдачи оказанных услуг, счет (счет-фактура) </w:t>
        <w:br/>
        <w:t xml:space="preserve">и переданная в  установленном порядке документация, предусмотренная техническим заданием.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Ответственность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rFonts w:eastAsia="Arial Unicode MS"/>
          <w:sz w:val="24"/>
          <w:szCs w:val="24"/>
        </w:rPr>
        <w:t xml:space="preserve">6.2. </w:t>
      </w:r>
      <w:r>
        <w:rPr>
          <w:sz w:val="24"/>
          <w:szCs w:val="24"/>
        </w:rPr>
        <w:t xml:space="preserve">В случае просрочки исполнения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настоящим муниципальным контрактом,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отребовать уплату неустойки (пени). Неустойка (пени) начисляется в размере 0,5 %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уммы неисполненного обязательства 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случае просрочки ис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настоящим контрактом,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у неустойки (пени). Неустойка (пени) начисляются в размере одной трехсотой действующей на день уплаты ставки рефинансирования Центрального банка Российской Федерации от суммы  неисполненного обязательства, начиная со дня, следующего после дня истечения установленного настоящим  контрактом срока исполнения обязательства.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Уплата неустойки не освобождает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т выполнения своих обязательств или устранения нарушений предусмотренных настоящим контрактом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свобождается от уплаты неустойки (пени), если докажет, что просрочка исполнения указанного обязательства произошла вследствие непреодолимой силы или</w:t>
        <w:br/>
        <w:t>по вине другой Стороны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</w:t>
        <w:br/>
        <w:t>на территории Росс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6.7. </w:t>
      </w:r>
      <w:r>
        <w:rPr>
          <w:b/>
          <w:bCs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 несет ответственности за достоверность представленных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материалов, указанных в п.п. 2.1.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Прочие услов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1. </w:t>
      </w:r>
      <w:r>
        <w:rPr>
          <w:b/>
          <w:bCs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ознакомить</w:t>
      </w:r>
      <w:r>
        <w:rPr>
          <w:b/>
          <w:bCs/>
          <w:sz w:val="24"/>
          <w:szCs w:val="24"/>
        </w:rPr>
        <w:t xml:space="preserve"> Заказчика</w:t>
      </w:r>
      <w:r>
        <w:rPr>
          <w:sz w:val="24"/>
          <w:szCs w:val="24"/>
        </w:rPr>
        <w:t xml:space="preserve"> с окончательным вариантом отчета об оценке и положительным экспертным заключением Экспертного совета __________________________________________________________________________________                           </w:t>
        <w:br/>
        <w:t xml:space="preserve">                                                   </w:t>
      </w:r>
      <w:r>
        <w:rPr>
          <w:sz w:val="18"/>
          <w:szCs w:val="18"/>
        </w:rPr>
        <w:t>наименование саморегулируемой организации оценщиков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д подписанием акта приема-сдачи оказанных услуг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7.2. Ответственность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(________________________) застрахована </w:t>
        <w:br/>
        <w:t>в ____________________________. Срок действия: с ___ ______ 20___ года по ______ ______ 20___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Оценка объекта - земельного участка проводится специалистами </w:t>
      </w:r>
      <w:r>
        <w:rPr>
          <w:b/>
          <w:bCs/>
          <w:sz w:val="24"/>
          <w:szCs w:val="24"/>
        </w:rPr>
        <w:t xml:space="preserve">Исполнителя </w:t>
      </w:r>
      <w:r>
        <w:rPr>
          <w:sz w:val="24"/>
          <w:szCs w:val="24"/>
        </w:rPr>
        <w:t xml:space="preserve">(далее </w:t>
        <w:br/>
        <w:t>по тексту - оценщиками).</w:t>
      </w:r>
    </w:p>
    <w:p>
      <w:pPr>
        <w:pStyle w:val="21"/>
        <w:widowControl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Сведения об оценщиках: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ФИО, член саморегулируемой организации оценщиков (место нахождения общественной организации: индекс, г. ______, ул. ____________,. ___, оф. __), включен в реестр оценщиков за регистрационным номером № ______. Полис обязательного страхования ответственности оценщика за № ________ сроком по _____ ____ 20__ года выдан __________, страховая сумма – ________ (___________) руб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ФИО, член саморегулируемой организации оценщиков (место нахождения общественной организации: индекс, г. ______, ул. ____________,. ___, оф. __), включен в реестр оценщиков за регистрационным номером № ______. Полис обязательного страхования ответственности оценщика за № ________ сроком по _____ ____ 20__ года выдан __________, страховая сумма – ________ (___________) руб.</w:t>
      </w:r>
    </w:p>
    <w:p>
      <w:pPr>
        <w:pStyle w:val="TextBodyIndent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няемые стандарты оценки: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едеральный стандарт оценки «Общие понятия оценки, подходы  </w:t>
        <w:br/>
        <w:t>и требования к проведению оценки (ФСО № 1)», утвержденный приказом Минэкономразвития России 20 июля 2007 года № 256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Цель оценки и виды стоимости (ФСО № 2)», утвержденный приказом Минэкономразвития России 20 июля 2007 года № 255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Требования к отчету об оценке (ФСО № 3)», утвержденный  приказом Минэкономразвития России 20 июля 2007 года № 25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</w:t>
      </w:r>
      <w:r>
        <w:rPr>
          <w:b/>
          <w:bCs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оинформирован о требованиях законодательства Российской Федерации об оценочной деятельности, обязанностях оценщика, требованиях к контракту об оценке </w:t>
        <w:br/>
        <w:t>и отчету об оценке, а также о стандартах оцен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За нарушение сроков оказания услуг, установленных в п.п. 4.2. договора,</w:t>
      </w:r>
      <w:r>
        <w:rPr>
          <w:b/>
          <w:bCs/>
          <w:sz w:val="24"/>
          <w:szCs w:val="24"/>
        </w:rPr>
        <w:t xml:space="preserve"> Заказчик </w:t>
      </w:r>
      <w:r>
        <w:rPr>
          <w:sz w:val="24"/>
          <w:szCs w:val="24"/>
        </w:rPr>
        <w:t xml:space="preserve">вправе расторгнуть с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контракт в одностороннем порядке, предварительно уведомив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за 10 (десять) рабочих д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5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принимает на себя дополнительную ответственность за убытки, причиненные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, или за имущественный вред, причиненный третьим лицам, в связи </w:t>
        <w:br/>
        <w:t>с исполнением обязательств по настоящему контракту, а имен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5.1. Размер дополнительной ответственности устанавливается в пределах </w:t>
        <w:br/>
        <w:t xml:space="preserve">______ руб. в соответствии со страховым полисом № ________, выданным </w:t>
        <w:br/>
        <w:t xml:space="preserve">___________, застраховавшим гражданскую ответственность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. Срок действия страхового полиса с __________20__ по __ _______20__.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1. Настоящий контракт вступает в силу с момента его подписания сторонами </w:t>
        <w:br/>
        <w:t xml:space="preserve">и прекращается при полном исполнении сторонами принятых на себя </w:t>
        <w:br/>
        <w:t>по контракту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контракту действительны, если они оформлены в письменном виде и подписаны обеими стор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Во всех вопросах, не урегулированных положениями настоящего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4. Настоящий контракт составлен в трех экземплярах, имеющих одинаковую юридическую силу, один экземпляр находятся у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 xml:space="preserve">, один экземпляр находится </w:t>
        <w:br/>
        <w:t xml:space="preserve">у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>, один экземпляр - у Управления казначейства департамента финансов администрации г. Перми.</w:t>
      </w:r>
    </w:p>
    <w:p>
      <w:pPr>
        <w:pStyle w:val="Preformat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8.5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</w:t>
        <w:br/>
        <w:t>в трехдневный срок уведомить об этом друг друга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40"/>
        <w:ind w:firstLine="708"/>
        <w:rPr/>
      </w:pPr>
      <w:r>
        <w:rPr>
          <w:bCs w:val="false"/>
          <w:sz w:val="24"/>
          <w:szCs w:val="24"/>
        </w:rPr>
        <w:t>I</w:t>
      </w:r>
      <w:r>
        <w:rPr>
          <w:bCs w:val="false"/>
          <w:sz w:val="24"/>
          <w:szCs w:val="24"/>
          <w:lang w:val="ru-RU"/>
        </w:rPr>
        <w:t>Х. Реквизиты и подписи сторон</w:t>
      </w:r>
    </w:p>
    <w:p>
      <w:pPr>
        <w:pStyle w:val="TextBody"/>
        <w:spacing w:lineRule="auto" w:line="240"/>
        <w:rPr>
          <w:bCs/>
          <w:color w:val="FF6600"/>
          <w:sz w:val="24"/>
          <w:szCs w:val="24"/>
          <w:lang w:val="ru-RU"/>
        </w:rPr>
      </w:pPr>
      <w:r>
        <w:rPr>
          <w:bCs/>
          <w:color w:val="FF6600"/>
          <w:sz w:val="24"/>
          <w:szCs w:val="24"/>
          <w:lang w:val="ru-RU"/>
        </w:rPr>
      </w:r>
    </w:p>
    <w:p>
      <w:pPr>
        <w:pStyle w:val="TextBody"/>
        <w:spacing w:lineRule="auto" w:line="240"/>
        <w:jc w:val="left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>: Департамент имущественных отношений администрации г.Перми.</w:t>
        <w:br/>
        <w:t xml:space="preserve">ОГРН от 15.12.2002 № 1025900528697 выдан ИФНС по Ленинскому району  г. Перм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: 614000, г. Пермь, ул. Сибирская, 14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5902502248, КПП 590201001, УФК по Пермскому краю </w:t>
        <w:br/>
        <w:t>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 212-67-21, факс 212-24-3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>: ___________________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ГРН от __________ № __________ выдан ______ по _________________________ г. ________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: __________, г. __________, ул. ________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________, КПП ________________,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/с № ____________________ в ____________________, г. Пермь, к/с № ___________________, БИК ____________________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 ______________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 xml:space="preserve">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4"/>
          <w:szCs w:val="24"/>
        </w:rPr>
        <w:t>_________________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 xml:space="preserve"> /</w:t>
        <w:tab/>
        <w:tab/>
        <w:tab/>
        <w:t>_________________/_________________/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</w:t>
      </w:r>
      <w:r>
        <w:rPr/>
        <w:t>.</w:t>
      </w:r>
      <w:r>
        <w:rPr>
          <w:sz w:val="24"/>
          <w:szCs w:val="24"/>
        </w:rPr>
        <w:t>П.</w:t>
        <w:tab/>
        <w:tab/>
        <w:tab/>
        <w:tab/>
        <w:tab/>
        <w:tab/>
        <w:tab/>
        <w:t xml:space="preserve">            М.П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35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Заказчик_________________                                                  </w:t>
    </w:r>
    <w:r>
      <w:rPr>
        <w:sz w:val="24"/>
        <w:szCs w:val="24"/>
        <w:lang w:val="en-US"/>
      </w:rPr>
      <w:t xml:space="preserve">         </w:t>
    </w:r>
    <w:r>
      <w:rPr>
        <w:sz w:val="24"/>
        <w:szCs w:val="24"/>
      </w:rPr>
      <w:t>Исполнитель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Style15">
    <w:name w:val="Обычный (веб)"/>
    <w:basedOn w:val="Normal"/>
    <w:qFormat/>
    <w:pPr>
      <w:spacing w:lineRule="atLeast" w:line="268" w:before="100" w:after="100"/>
    </w:pPr>
    <w:rPr>
      <w:rFonts w:ascii="Arial" w:hAnsi="Arial" w:cs="Arial"/>
      <w:color w:val="333333"/>
      <w:sz w:val="22"/>
      <w:szCs w:val="22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6:00Z</dcterms:created>
  <dc:creator>Воротынова</dc:creator>
  <dc:description/>
  <cp:keywords/>
  <dc:language>en-US</dc:language>
  <cp:lastModifiedBy>tcikulaeva</cp:lastModifiedBy>
  <cp:lastPrinted>2010-04-09T12:11:00Z</cp:lastPrinted>
  <dcterms:modified xsi:type="dcterms:W3CDTF">2010-04-12T05:30:00Z</dcterms:modified>
  <cp:revision>3</cp:revision>
  <dc:subject/>
  <dc:title>МУНИЦИПАЛЬНЫЙ КОНТРАКТ № </dc:title>
</cp:coreProperties>
</file>