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2 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апреля 2010 года № 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на  проведение оценки рыночной стоимости права на заключение договора земельного участ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а аренды земельного участка площадью 9956,00 кв.м, расположенного по адресу: Пермский край, г.Пермь, ул.Соликамская, террито-риальная зона производственно-коммунальных объектов IV класса вредности (ПК-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(один) земельный участ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(десяти) рабочих дней с даты  выдачи технического задания с приложением всей необходимой документ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оказываемых услуг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400 (двадцать три тысячи четыреста) </w:t>
            </w:r>
            <w:r>
              <w:rPr>
                <w:rFonts w:cs="Times New Roman" w:ascii="Times New Roman" w:hAnsi="Times New Roman"/>
                <w:bCs/>
              </w:rPr>
              <w:t>рублей 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19 » апре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3.00  и с 14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(семи) дней и не позднее 15 (пятнадцати) дней со дня подписания протокола рассмотрения и оценки котировочных заявок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рабочих дней </w:t>
              <w:br/>
              <w:t>с момента подписания акта приема-сдачи оказанных услуг на  основании  счета  (счета-фактуры)  с  пред- ставлением отчета об оценке рыночной стоимости права на заключение договора аренды земельного участка и положительного экспертного заключения Экспертного совета на отчет об оцен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ind w:right="-339" w:hanging="0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 xml:space="preserve">                      Л.А.Толмачева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3:00Z</dcterms:created>
  <dc:creator>СОК</dc:creator>
  <dc:description/>
  <cp:keywords/>
  <dc:language>en-US</dc:language>
  <cp:lastModifiedBy>tcikulaeva</cp:lastModifiedBy>
  <cp:lastPrinted>2010-04-09T12:18:00Z</cp:lastPrinted>
  <dcterms:modified xsi:type="dcterms:W3CDTF">2010-04-12T05:51:00Z</dcterms:modified>
  <cp:revision>4</cp:revision>
  <dc:subject/>
  <dc:title>ИЗВЕЩЕНИЕ № __ от «___» __________ 200 _ года </dc:title>
</cp:coreProperties>
</file>