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на оказание услуг по обеспечению горячим питанием арестованных, содержащихся в спецприемнике УВД г. Перми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2» апреля 2010 года</w:t>
        <w:br/>
        <w:tab/>
        <w:tab/>
        <w:tab/>
        <w:tab/>
        <w:tab/>
        <w:tab/>
        <w:tab/>
        <w:tab/>
        <w:tab/>
        <w:tab/>
        <w:t xml:space="preserve">        15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ин Вячеслав Владимирович </w:t>
      </w: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мкин Вадим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ойченкова Ан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обеспечению горячим питанием арестованных, содержащихся в спецприемнике УВД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0 от «30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0» марта 2010 года)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УВД по г. Перми, г. Пермь, ул. Сибирская, 48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8 000,00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налогов, затрат, сборов и других обязательных платежей.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Любимова Любовь Иван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1р/су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Щелканова Наталья Александ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0р/су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Бушинская Надежда Анатол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1,5р/су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Кузьмина Ираида Серге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0р/су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</w:t>
      </w:r>
      <w:r>
        <w:rPr/>
        <w:t xml:space="preserve">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/>
              <w:t>ИП  Любимова Любовь Иванов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п.5 ст.44 ФЗ-94 от 21.07.2005 Отсутствует стоимости питания  одного арестованного в сут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ИП Кузьмина Ираида Сергеевна. Стоимость питания одного арестованного в сутки 70.00 рублей.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Феникс». Стоимость питания одного арестованного в сутки 81.00 рублей.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  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84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30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97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Н. Нем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>
          <w:trHeight w:val="153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4-12T16:15:00Z</cp:lastPrinted>
  <dcterms:modified xsi:type="dcterms:W3CDTF">2010-04-12T10:15:00Z</dcterms:modified>
  <cp:revision>27</cp:revision>
  <dc:subject/>
  <dc:title>ПРОТОКОЛ ОЦЕНКИ И СОПОСТАВЛЕНИЯ ЗАЯВОК НА УЧАСТИЕ В КОНКУРСЕ </dc:title>
</cp:coreProperties>
</file>