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ОТОКОЛ № 12К</w:t>
      </w:r>
      <w:r>
        <w:rPr>
          <w:b/>
          <w:sz w:val="22"/>
          <w:szCs w:val="22"/>
          <w:lang w:val="en-US"/>
        </w:rPr>
        <w:t>/</w:t>
      </w:r>
      <w:r>
        <w:rPr>
          <w:b/>
          <w:sz w:val="22"/>
          <w:szCs w:val="22"/>
        </w:rPr>
        <w:t>4/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заявок на участие в открытом конкурс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раво заключить муниципальные контракты на оказание услуг по организации и проведению мероприятий, посвященных 65-летнему Юбилею Победы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«12» апреля 2010 год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3 часов 00 минут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</w:t>
      </w:r>
      <w:r>
        <w:rPr>
          <w:sz w:val="22"/>
          <w:szCs w:val="22"/>
        </w:rPr>
        <w:t>конкурсе на право заключить муниципальные контракты на оказание услуг по организации и проведению мероприятий, посвященных 65-летнему Юбилею Побе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239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1110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мсонова Елена Германовн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Свердловского района города Перми.</w:t>
      </w:r>
    </w:p>
    <w:p>
      <w:pPr>
        <w:pStyle w:val="TextBody"/>
        <w:tabs>
          <w:tab w:val="clear" w:pos="708"/>
          <w:tab w:val="left" w:pos="720" w:leader="none"/>
        </w:tabs>
        <w:ind w:right="282" w:hanging="0"/>
        <w:rPr>
          <w:sz w:val="22"/>
          <w:szCs w:val="22"/>
        </w:rPr>
      </w:pPr>
      <w:r>
        <w:rPr>
          <w:sz w:val="22"/>
          <w:szCs w:val="22"/>
        </w:rPr>
        <w:t>Руководитель: Петенко Владислав Иго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Сибирская, 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1-27-9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>Общие сведения о конкурсе: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открытом конкурсе была проведена комиссией «05» апреля 2010 г. Протокол вскрытия конвертов с заявками на участие в открытом конкурсе № 12К/4/1 от «05» апреля 2010 г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открытом конкурсе следующих участников размещения заказа:</w:t>
      </w:r>
    </w:p>
    <w:p>
      <w:pPr>
        <w:pStyle w:val="Normal"/>
        <w:ind w:right="18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59"/>
        <w:gridCol w:w="4252"/>
        <w:gridCol w:w="48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тор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Моторостроителей, 8-26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тор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Моторостроителей, 8-26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ринкин Анатолий Викто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Мильчакова,34-4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сюк Андрей Васи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Краснополянская, 40-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сьянова Олеся Никола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олдатова, 10-3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 «Художественная мастерска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62Б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 «Художественная мастерска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62Б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конкурсе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2"/>
        <w:gridCol w:w="4411"/>
        <w:gridCol w:w="2901"/>
        <w:gridCol w:w="1810"/>
      </w:tblGrid>
      <w:tr>
        <w:trPr>
          <w:trHeight w:val="1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тория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 «Художественная мастерская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сюк Андрей Васильевич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 «Художественная мастерская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сьянова Олеся Николаевн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тория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ринкин Анатолий Викторович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Признать конкурс по лоту № 3 несостоявшимся на основании ч.4 ст. 27 Федерального закона № 94-ФЗ от 21.05.2005, так как подана только одна заявка на участие в открытом конкурсе и допущен и признан участником конкурса один участник, подавший заявку. Рекомендовать заказчику действовать в соответствии с законодательством</w:t>
      </w:r>
      <w:r>
        <w:rPr/>
        <w:t>.</w:t>
      </w:r>
    </w:p>
    <w:tbl>
      <w:tblPr>
        <w:tblW w:w="1040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83"/>
        <w:gridCol w:w="486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9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Буклакова  Ольга Иванов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9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мсонова Елена Германовн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98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арновецкая Екатерина Петров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426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H2">
    <w:name w:val="H2 Знак"/>
    <w:basedOn w:val="Style13"/>
    <w:qFormat/>
    <w:rPr>
      <w:b/>
      <w:bCs/>
      <w:sz w:val="24"/>
      <w:szCs w:val="24"/>
    </w:rPr>
  </w:style>
  <w:style w:type="character" w:styleId="1">
    <w:name w:val=" Знак Знак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2:00Z</dcterms:created>
  <dc:creator>ump15</dc:creator>
  <dc:description/>
  <cp:keywords/>
  <dc:language>en-US</dc:language>
  <cp:lastModifiedBy>СОК</cp:lastModifiedBy>
  <cp:lastPrinted>2010-04-12T16:29:00Z</cp:lastPrinted>
  <dcterms:modified xsi:type="dcterms:W3CDTF">2010-04-12T10:52:00Z</dcterms:modified>
  <cp:revision>2</cp:revision>
  <dc:subject/>
  <dc:title>ПРОТОКОЛ № 01/03-07</dc:title>
</cp:coreProperties>
</file>