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ТОКОЛ № 13К/4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sz w:val="22"/>
          <w:szCs w:val="22"/>
        </w:rPr>
        <w:t>на право заключить муниципальные контракты на оказание услуг по организации и проведению спортивных мероприятий в Свердловском районе города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Администрации Свердловского района города Перм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«12» апреля 2010 год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4 часов 0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</w:t>
      </w:r>
      <w:r>
        <w:rPr>
          <w:sz w:val="22"/>
          <w:szCs w:val="22"/>
        </w:rPr>
        <w:t>конкурсе на право заключить муниципальные контракты на оказание услуг по организации и проведению спортивных мероприятий в Свердловском районе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Администрации Свердл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239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918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сонова Елена Германов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Свердловского района города Перми.</w:t>
      </w:r>
    </w:p>
    <w:p>
      <w:pPr>
        <w:pStyle w:val="TextBody"/>
        <w:tabs>
          <w:tab w:val="clear" w:pos="708"/>
          <w:tab w:val="left" w:pos="720" w:leader="none"/>
        </w:tabs>
        <w:ind w:right="282" w:hanging="0"/>
        <w:rPr>
          <w:sz w:val="22"/>
          <w:szCs w:val="22"/>
        </w:rPr>
      </w:pPr>
      <w:r>
        <w:rPr>
          <w:sz w:val="22"/>
          <w:szCs w:val="22"/>
        </w:rPr>
        <w:t>Руководитель: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1-27-99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Общие сведения о конкурсе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открытом конкурсе была проведена комиссией «05» апреля 2010 г. Протокол вскрытия конвертов с заявками на участие в открытом конкурсе № 13К/4/1 от «05» апреля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за:</w:t>
      </w:r>
    </w:p>
    <w:p>
      <w:pPr>
        <w:pStyle w:val="Normal"/>
        <w:ind w:right="18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5"/>
        <w:gridCol w:w="4536"/>
        <w:gridCol w:w="48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ермский городской школьный центр по мини-футболу «Школьная футбольная Лиг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Студенческая, 26-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7-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7-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7-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7-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М. Горького, 14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М. Горького, 14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2"/>
        <w:gridCol w:w="4411"/>
        <w:gridCol w:w="2901"/>
        <w:gridCol w:w="1810"/>
      </w:tblGrid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Отказать в допуске</w:t>
      </w:r>
      <w:r>
        <w:rPr>
          <w:sz w:val="22"/>
          <w:szCs w:val="22"/>
        </w:rPr>
        <w:t xml:space="preserve"> к участию в открытом конкурсе следующим участникам размещения заказа, подавшим заявки на участие в конкурсе</w:t>
      </w:r>
      <w:r>
        <w:rPr/>
        <w:t>: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2268"/>
        <w:gridCol w:w="992"/>
        <w:gridCol w:w="1134"/>
        <w:gridCol w:w="2835"/>
        <w:gridCol w:w="1843"/>
        <w:gridCol w:w="851"/>
      </w:tblGrid>
      <w:tr>
        <w:trPr>
          <w:trHeight w:val="5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открытом конкур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ермский городской школьный центр по мини-футболу «Школьная футбольная Ли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 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0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внесение денежных средств в качестве обеспечения заявки на участие в конкурсе (представлено платежное поручение №  75 от 02.04.2010 года от третьего лица, не являющегося участником размещения за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 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,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документ, подтверждающий полномочия лица на осуществление действий от имени участника размещения заказа (представленный протокол содержит информацию о назначении </w:t>
            </w:r>
            <w:r>
              <w:rPr>
                <w:b/>
                <w:sz w:val="22"/>
                <w:szCs w:val="22"/>
              </w:rPr>
              <w:t>и.о</w:t>
            </w:r>
            <w:r>
              <w:rPr>
                <w:sz w:val="22"/>
                <w:szCs w:val="22"/>
              </w:rPr>
              <w:t xml:space="preserve">. дирек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,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а копия учредительного документа (выписке из ЕГРЮЛ отсутствует информация об Уставе от 2006 года, представленном в заяв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 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,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документ, подтверждающий полномочия лица на осуществление действий от имени участника размещения заказа (представленный протокол содержит информацию о назначении </w:t>
            </w:r>
            <w:r>
              <w:rPr>
                <w:b/>
                <w:sz w:val="22"/>
                <w:szCs w:val="22"/>
              </w:rPr>
              <w:t>и.о.</w:t>
            </w:r>
            <w:r>
              <w:rPr>
                <w:sz w:val="22"/>
                <w:szCs w:val="22"/>
              </w:rPr>
              <w:t xml:space="preserve"> дирек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,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а копия учредительного документа (выписке из ЕГРЮЛ отсутствует информация об Уставе от 2006 года, представленном в заяв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Признать конкурс по лотам № 1,2,3,4 несостоявшимся на основании ч.4 ст. 27 Федерального закона № 94-ФЗ от 21.05.2005, так как на участие в открытом конкурсе допущен и признан участником конкурса один участник, подавший заявку. Рекомендовать заказчику действовать в соответствии с законодательством</w:t>
      </w:r>
      <w:r>
        <w:rPr/>
        <w:t>.</w:t>
      </w:r>
    </w:p>
    <w:tbl>
      <w:tblPr>
        <w:tblW w:w="1040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  <w:gridCol w:w="486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уклакова  Ольга Иван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сонова Елена Германов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рновецкая Екатерина Петр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2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2:00Z</dcterms:created>
  <dc:creator>ump15</dc:creator>
  <dc:description/>
  <cp:keywords/>
  <dc:language>en-US</dc:language>
  <cp:lastModifiedBy>СОК</cp:lastModifiedBy>
  <cp:lastPrinted>2010-04-12T16:39:00Z</cp:lastPrinted>
  <dcterms:modified xsi:type="dcterms:W3CDTF">2010-04-12T10:52:00Z</dcterms:modified>
  <cp:revision>2</cp:revision>
  <dc:subject/>
  <dc:title>ПРОТОКОЛ № 01/03-07</dc:title>
</cp:coreProperties>
</file>