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К/4/2</w:t>
        <w:br/>
      </w: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ind w:left="0" w:hanging="0"/>
        <w:jc w:val="both"/>
        <w:rPr>
          <w:bCs/>
          <w:sz w:val="22"/>
          <w:szCs w:val="24"/>
        </w:rPr>
      </w:pPr>
      <w:r>
        <w:rPr>
          <w:sz w:val="22"/>
          <w:szCs w:val="24"/>
        </w:rPr>
        <w:t>на  право заключить муниципальный контракт на «Разработку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  <w:r>
        <w:rPr>
          <w:bCs/>
          <w:sz w:val="22"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 12 » апреля 2010 года</w:t>
      </w:r>
    </w:p>
    <w:p>
      <w:pPr>
        <w:pStyle w:val="BodyText2"/>
        <w:ind w:hanging="0"/>
        <w:jc w:val="right"/>
        <w:rPr/>
      </w:pPr>
      <w:r>
        <w:rPr/>
        <w:tab/>
        <w:tab/>
        <w:tab/>
        <w:tab/>
      </w:r>
      <w:r>
        <w:rPr>
          <w:sz w:val="22"/>
        </w:rPr>
        <w:t xml:space="preserve">               15 часов 40  минут</w:t>
        <w:br/>
      </w:r>
      <w:r>
        <w:rP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</w:t>
      </w:r>
    </w:p>
    <w:p>
      <w:pPr>
        <w:pStyle w:val="BodyText2"/>
        <w:ind w:hanging="0"/>
        <w:rPr/>
      </w:pPr>
      <w:r>
        <w:rPr/>
        <w:t xml:space="preserve"> № </w:t>
      </w:r>
      <w:r>
        <w:rPr/>
        <w:t xml:space="preserve">4 по рассмотрению заявок на </w:t>
      </w:r>
      <w:r>
        <w:rPr>
          <w:sz w:val="22"/>
        </w:rPr>
        <w:t xml:space="preserve">участие в открытом конкурсе на </w:t>
      </w:r>
      <w:r>
        <w:rPr>
          <w:sz w:val="22"/>
          <w:szCs w:val="22"/>
        </w:rPr>
        <w:t>«Разработку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                          Палкина И.В.</w:t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Разработка эскиза застройки и документации по планировке территории, ограниченной  ул. Светлогорской , ул. Буксирной, ул. Адмирала Ушакова и ул. Калинина жилого района Нижняя Курья Кировского района города Пер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 контракта:  5 276 000 руб. 00 коп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в 13 час. 15 минут 5 апреля 2010 года (протокол вскрытия конвертов с заявками на участие в открытом конкурсе № 7К/4/1 от 5 апреля 2010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</w:t>
      </w:r>
      <w:r>
        <w:rPr/>
        <w:t>за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678"/>
      </w:tblGrid>
      <w:tr>
        <w:trPr>
          <w:tblHeader w:val="true"/>
          <w:trHeight w:val="5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сийский государственный научно-исследовательский и проектный институт Урбанистики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91, г. Санкт-Петербург, ул. Бассейная, 21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учно-проектный институт пространственного планироания ЭНКО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В.О. 10 линия, д.33-35, оф.39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аучно-исследовательский и проектный институт территориального развития и транспортной инфраструктуры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4, г. Санкт-Петербург, ул. Чугунная, д. 36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АНДШАФТ. АРХИТЕКТУРА.ДИЗАЙН.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9, г. Пермь, ул. Овчинникова, 10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+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Вильвенская, 6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мгражданпроект"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 ул. Г. Хасана, 7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</w:t>
      </w:r>
      <w:r>
        <w:rPr/>
        <w:t>Отказать в допуске к участию в открытом конкурсе следующим участникам размещения заказа, подавшим заявки на участие в конкурсе:</w:t>
      </w:r>
    </w:p>
    <w:tbl>
      <w:tblPr>
        <w:tblW w:w="10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65"/>
        <w:gridCol w:w="1278"/>
        <w:gridCol w:w="1155"/>
        <w:gridCol w:w="3258"/>
        <w:gridCol w:w="1844"/>
        <w:gridCol w:w="547"/>
        <w:gridCol w:w="23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5" w:firstLine="46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8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мгражданпроект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представлены недостоверные сведения: адрес местонахождения, указанный в Выписке из ЕГРЮЛ не совпадает с адресом местонахождения, указанным в «Сведениях об участнике размещения заказа»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,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соответствие участника размещения заказа требованиям законодательства  (в составе заявки отсутствует  копия лицензии на осуществление картографической деятельност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ей не установле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ЛАНДШАФТ. АРХИТЕКТУРА.ДИЗАЙН.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,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соответствие участника размещения заказа требованиям законодательства (в составе заявки отсутствует  копия лицензии на осуществление картографической деятельност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ей не установле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+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2 ч.1 ст. 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,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соответствие участника размещения заказа требованиям законодательства (в составе заявки отсутствует  копия лицензии на осуществление картографической деятельност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ей не установле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учредительный документ (представлен Устав без  изменений, зарегистрированных в Выписке из ЕГРЮЛ от 01.12.2009г.)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учно-проектный институт пространственного планироания ЭНКО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ей не установле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сийский государственный научно-исследовательский и проектный институт Урбанистики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ей не установле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аучно-исследовательский и проектный институт территориального развития и транспортной инфраструктуры"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2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ой документацией не установле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3 ст.25  Федерального закона № 94-ФЗ (в составе заявки отсутствует Предложение о качеств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 Приложение №10 к конкурсной документ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 (согласно п.2.4 раздела 2 муниципального контракта: продление срока сдачи работ не предусмотрено. Срок окончания работ, установленный заказчиком - 13.01.2011г., в заявке участника размещения заказа – 04.02.2011г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Признать конкурс несостоявшимся в соответствии с п.4 ст.27 Федерального закона № 94-ФЗ в связи с отказом в допуске к участию в конкурсе всем участникам размещения заказа, подавших заявки на участие в конкурсе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юновО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49:00Z</dcterms:created>
  <dc:creator>ump15</dc:creator>
  <dc:description/>
  <cp:keywords/>
  <dc:language>en-US</dc:language>
  <cp:lastModifiedBy>ump18</cp:lastModifiedBy>
  <cp:lastPrinted>2010-04-12T17:06:00Z</cp:lastPrinted>
  <dcterms:modified xsi:type="dcterms:W3CDTF">2010-04-12T11:32:00Z</dcterms:modified>
  <cp:revision>14</cp:revision>
  <dc:subject/>
  <dc:title>ПРОТОКОЛ № 01/03-07</dc:title>
</cp:coreProperties>
</file>