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2 о проведении открытого аукциона в электронной форме                                   от  1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3300"/>
        <w:gridCol w:w="1045"/>
        <w:gridCol w:w="1037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5,99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) руб.99коп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9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92,9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носто два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00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5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9,5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дев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18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на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5,8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 ) руб.8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8,8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67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шест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7,9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36,9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тридцать шес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5,82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пять ) руб.82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4,6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39,45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тридцать девять ) руб.4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1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34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65,4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шестьдесят п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23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вадцать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9,8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евят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83,2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десят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7,0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семь ) руб.0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68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68коп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8,7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восем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10,2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Одна тысяча двести десять ) руб.2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5,95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пять ) руб.95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62,8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шестьдесят два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6,9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шес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6,8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6,1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шесть ) руб.1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2,2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два ) руб.2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000,0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) руб.0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0,0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) руб.0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6,22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) руб.22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9,6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девять ) руб.6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3,78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три ) руб.7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3,2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70,5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семьдесят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0,5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) руб.5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30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30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8,24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восемь ) руб.2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9,42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евять ) руб.42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5,04</w:t>
            </w:r>
          </w:p>
        </w:tc>
        <w:tc>
          <w:tcPr>
            <w:tcW w:w="43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пять ) руб.4коп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1,60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ин ) руб.60коп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64,7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шестьдесят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3,57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 ) руб.57коп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9,8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2,6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98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7,2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ианол капли назал. 10мл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ипта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5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фра спрей назал. 1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с-19 спрей назальный 2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хэнд мыло жидкое 0.5л кожный антисептик с дозатор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беби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нум капли ушн. 20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в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анатом. мед. n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60x100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рификатор n1 стер.с боков.копь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акан р-р орал. 40мг/мл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ингосепт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гель 0.1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плекс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корцин р-р наружн.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про р-р д/и 250мг/мл 4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а плодов сироп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0:00Z</dcterms:created>
  <dc:creator>Vektor1</dc:creator>
  <dc:description/>
  <cp:keywords/>
  <dc:language>en-US</dc:language>
  <cp:lastModifiedBy>ump22</cp:lastModifiedBy>
  <cp:lastPrinted>2010-04-08T12:15:00Z</cp:lastPrinted>
  <dcterms:modified xsi:type="dcterms:W3CDTF">2010-04-08T08:20:00Z</dcterms:modified>
  <cp:revision>2</cp:revision>
  <dc:subject/>
  <dc:title>Утверждаю </dc:title>
</cp:coreProperties>
</file>