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53 о проведении открытого аукциона в электронной форме                                   от 13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«Городская поликлиника №9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30, г. Пермь, ул. Писарева, 56, телефон/факс: (342)284-86-9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30, г. Пермь, ул. Писарева, 56, </w:t>
      </w:r>
      <w:r>
        <w:rPr>
          <w:color w:val="000000"/>
          <w:spacing w:val="1"/>
        </w:rPr>
        <w:t>«Городская поликлиника № 9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5079"/>
        <w:gridCol w:w="87"/>
        <w:gridCol w:w="87"/>
        <w:gridCol w:w="87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37,20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тридцать 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9,08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девять ) руб.8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5,0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пять ) руб.0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7,54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) руб.54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2,87</w:t>
            </w:r>
          </w:p>
        </w:tc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 ) руб.87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36,00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тридцать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53,00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пятьдесят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7,00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80,0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десят ) руб.0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5,30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) руб.3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7,95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семь ) руб.9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65,65</w:t>
            </w:r>
          </w:p>
        </w:tc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ьдесят пять ) руб.6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6,5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шесть ) руб.5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5,89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надцать ) руб.89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5,40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пять ) руб.4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5,40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пять ) руб.4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9,83</w:t>
            </w:r>
          </w:p>
        </w:tc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) руб.83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8,19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) руб.19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8,8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надцать ) руб.8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1,2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одиннадцать ) руб.2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7,1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семь ) руб.1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75,60</w:t>
            </w:r>
          </w:p>
        </w:tc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семьдесят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8,85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восемь ) руб.8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5,64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) руб.64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7,61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семь ) руб.61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9,5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девять ) руб.5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6,90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шес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2,46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 ) руб.46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7,0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семь ) руб.0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93,25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носто три ) руб.2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4,75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четыре ) руб.7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97,15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носто семь ) руб.1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0,27</w:t>
            </w:r>
          </w:p>
        </w:tc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) руб.27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52,52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пятьдесят два ) руб.5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37,88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тридцать семь ) руб.8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0,50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) руб.5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9,10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) руб.1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6,30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шесть ) руб.3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7,48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) руб.48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3,03</w:t>
            </w:r>
          </w:p>
        </w:tc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три ) руб.3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50,00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27,00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вадцать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0,0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) руб.0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75,00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6,40</w:t>
            </w:r>
          </w:p>
        </w:tc>
        <w:tc>
          <w:tcPr>
            <w:tcW w:w="5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шесть ) руб.4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94,65</w:t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евяносто четыре ) руб.6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9,75</w:t>
            </w:r>
          </w:p>
        </w:tc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) руб.7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3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1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гипсовый 3мх1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гипсовый 3мх2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1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мх10см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ин-бенз.н. р-р д/и/п/к 20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4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4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ино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ратиофарм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-рихтер р-р д/и 10%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5мл n10 дальхимфарм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итал таб п/об киш.раст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2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в индикатор стерилизации 180/6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диа капли гл. 20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етки от кашля n10 с термопсис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200мк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 *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10б с игл.0.8х38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20б с игл.0.8х40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2a с игл.0.6х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5б с игл.0.8х40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-hl таб 20мг/12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20:00Z</dcterms:created>
  <dc:creator>Vektor1</dc:creator>
  <dc:description/>
  <cp:keywords/>
  <dc:language>en-US</dc:language>
  <cp:lastModifiedBy>ump22</cp:lastModifiedBy>
  <cp:lastPrinted>2010-04-08T12:27:00Z</cp:lastPrinted>
  <dcterms:modified xsi:type="dcterms:W3CDTF">2010-04-08T08:20:00Z</dcterms:modified>
  <cp:revision>2</cp:revision>
  <dc:subject/>
  <dc:title>Утверждаю </dc:title>
</cp:coreProperties>
</file>