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07А от « 13 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ить муниципальный контракт на выполнение работ по нанесению и поддержанию дорожной разметки на дорожно-уличной сети города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580"/>
      </w:tblGrid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дорог и транспорта администрации г. Перми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ский край 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60 Пермский край 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emam@tty.permonline.ru</w:t>
              </w:r>
            </w:hyperlink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 281-96-42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онова Елена  Александровн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и 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и этапы выполнения работ, требования к качеству работ и материалов, объемы и места выполнения работ по каждому лоту, определены в техническом задании (приложение №1 к настоящему извещению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(максимальная) цена ло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от №1</w:t>
            </w:r>
            <w:r>
              <w:rPr>
                <w:sz w:val="18"/>
                <w:szCs w:val="18"/>
              </w:rPr>
              <w:t xml:space="preserve"> 5 600 000 (пять миллионов шестьсот тысяч) рубл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от №2</w:t>
            </w:r>
            <w:r>
              <w:rPr>
                <w:sz w:val="18"/>
                <w:szCs w:val="18"/>
              </w:rPr>
              <w:t xml:space="preserve"> 2 600 000 (два миллиона шестьсот  тысяч) рубл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от №3</w:t>
            </w:r>
            <w:r>
              <w:rPr>
                <w:sz w:val="18"/>
                <w:szCs w:val="18"/>
              </w:rPr>
              <w:t xml:space="preserve"> 5 400 000 (пять миллионов четыреста тысяч) рубл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от №4</w:t>
            </w:r>
            <w:r>
              <w:rPr>
                <w:sz w:val="18"/>
                <w:szCs w:val="18"/>
              </w:rPr>
              <w:t xml:space="preserve"> 7 200 000 (семь миллионов двести тысяч) рубл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ь работ входит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3 апреля до 10 часов 00 минут  04 мая 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.30 до 17.00 в рабочие дни (с понедельника по пятницу)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зимается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00 (время местное) « 04 »  мая 2010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униципального заказа планово-экономического департамента администрации г.Перми по адресу: г. Пермь, ул. Кирова, 82, зал заседаний, 2 этаж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 мая 2010г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 (время местное)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оставляются</w:t>
            </w:r>
          </w:p>
        </w:tc>
      </w:tr>
    </w:tbl>
    <w:p>
      <w:pPr>
        <w:pStyle w:val="Normal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2:00Z</dcterms:created>
  <dc:creator>Alex</dc:creator>
  <dc:description/>
  <cp:keywords/>
  <dc:language>en-US</dc:language>
  <cp:lastModifiedBy>Смердов</cp:lastModifiedBy>
  <cp:lastPrinted>2010-04-08T12:53:00Z</cp:lastPrinted>
  <dcterms:modified xsi:type="dcterms:W3CDTF">2010-04-08T07:42:00Z</dcterms:modified>
  <cp:revision>2</cp:revision>
  <dc:subject/>
  <dc:title/>
</cp:coreProperties>
</file>