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глава4_тех_задание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открытого аукци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№ </w:t>
      </w:r>
      <w:r>
        <w:rPr>
          <w:sz w:val="20"/>
          <w:szCs w:val="20"/>
        </w:rPr>
        <w:t>107А от 13 апреля 2010 года</w:t>
      </w:r>
    </w:p>
    <w:p>
      <w:pPr>
        <w:pStyle w:val="I"/>
        <w:numPr>
          <w:ilvl w:val="0"/>
          <w:numId w:val="0"/>
        </w:numPr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"/>
        <w:numPr>
          <w:ilvl w:val="0"/>
          <w:numId w:val="0"/>
        </w:numPr>
        <w:ind w:left="720" w:hanging="0"/>
        <w:jc w:val="center"/>
        <w:rPr/>
      </w:pPr>
      <w:r>
        <w:rPr/>
        <w:t>ТЕХНИЧЕСКОЕ ЗАДАНИЕ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  <w:bookmarkStart w:id="1" w:name="глава4_тех_задание"/>
      <w:bookmarkStart w:id="2" w:name="_РАЗДЕЛ_IV._ТРЕБОВАНИЯ_К_ПРЕДМЕТУ_КО"/>
      <w:bookmarkStart w:id="3" w:name="_РАЗДЕЛ_V._ПРОЕКТ"/>
      <w:bookmarkStart w:id="4" w:name="глава4_тех_задание"/>
      <w:bookmarkStart w:id="5" w:name="_РАЗДЕЛ_IV._ТРЕБОВАНИЯ_К_ПРЕДМЕТУ_КО"/>
      <w:bookmarkStart w:id="6" w:name="_РАЗДЕЛ_V._ПРОЕКТ"/>
      <w:bookmarkEnd w:id="4"/>
      <w:bookmarkEnd w:id="5"/>
      <w:bookmarkEnd w:id="6"/>
    </w:p>
    <w:p>
      <w:pPr>
        <w:pStyle w:val="Style16"/>
        <w:numPr>
          <w:ilvl w:val="0"/>
          <w:numId w:val="3"/>
        </w:numPr>
        <w:suppressAutoHyphens w:val="true"/>
        <w:spacing w:lineRule="exact" w:line="200"/>
        <w:ind w:left="709" w:hanging="360"/>
        <w:rPr>
          <w:caps/>
          <w:sz w:val="18"/>
          <w:szCs w:val="18"/>
        </w:rPr>
      </w:pPr>
      <w:r>
        <w:rPr>
          <w:caps/>
          <w:sz w:val="18"/>
          <w:szCs w:val="18"/>
        </w:rPr>
        <w:t>Т</w:t>
      </w:r>
      <w:r>
        <w:rPr>
          <w:sz w:val="18"/>
          <w:szCs w:val="18"/>
        </w:rPr>
        <w:t>екст технического задания по всем лотам совпадает за исключением пункта 3 (Объемы и места выполнения работ):</w:t>
      </w:r>
    </w:p>
    <w:p>
      <w:pPr>
        <w:pStyle w:val="Style16"/>
        <w:suppressAutoHyphens w:val="true"/>
        <w:spacing w:lineRule="exact" w:line="200"/>
        <w:ind w:left="709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Style16"/>
        <w:numPr>
          <w:ilvl w:val="1"/>
          <w:numId w:val="4"/>
        </w:numPr>
        <w:suppressAutoHyphens w:val="true"/>
        <w:spacing w:lineRule="exact" w:line="200"/>
        <w:ind w:left="1418" w:hanging="432"/>
        <w:rPr/>
      </w:pPr>
      <w:r>
        <w:rPr>
          <w:sz w:val="18"/>
          <w:szCs w:val="18"/>
        </w:rPr>
        <w:t xml:space="preserve">По </w:t>
      </w:r>
      <w:r>
        <w:rPr>
          <w:b/>
          <w:sz w:val="18"/>
          <w:szCs w:val="18"/>
        </w:rPr>
        <w:t>ЛОТУ №1</w:t>
      </w:r>
      <w:r>
        <w:rPr>
          <w:sz w:val="18"/>
          <w:szCs w:val="18"/>
        </w:rPr>
        <w:t xml:space="preserve"> п.3(Объемы и места выполнения работ) технического задания:</w:t>
      </w:r>
    </w:p>
    <w:p>
      <w:pPr>
        <w:pStyle w:val="Style16"/>
        <w:suppressAutoHyphens w:val="true"/>
        <w:spacing w:lineRule="exact" w:line="200"/>
        <w:ind w:left="792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851"/>
        <w:gridCol w:w="5162"/>
        <w:gridCol w:w="650"/>
        <w:gridCol w:w="992"/>
        <w:gridCol w:w="992"/>
      </w:tblGrid>
      <w:tr>
        <w:trPr>
          <w:tblHeader w:val="true"/>
          <w:trHeight w:val="113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Наим. объект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ротяжен ность объекта, 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5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бщая площадь линий,    (кв. м.)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л.Гайда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Большевистская - ул.Орджоникидзе, ул.Ленина - ул.Локомотив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3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3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8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2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противоположных направл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7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2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1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3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Островок. Слияние тр. потоков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8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0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9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37</w:t>
            </w:r>
          </w:p>
        </w:tc>
      </w:tr>
      <w:tr>
        <w:trPr>
          <w:trHeight w:val="437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пл.Гайдара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43,6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Карпинского, ул.Столбова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ш.Космонавтов - ул. Свиязев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8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,4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5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3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3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2,8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2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2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б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2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в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7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0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9б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приближения к сужению проезжей части (налево). Длина 5 м. Площадь 1.63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2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6,8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4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7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,5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8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8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53</w:t>
            </w:r>
          </w:p>
        </w:tc>
      </w:tr>
      <w:tr>
        <w:trPr>
          <w:trHeight w:val="468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 Карпинск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689,6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ш.Космонав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л. Центрального Рынка - а/д Пермь – Усть-Качк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6 317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8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8,6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8,9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,4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8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4,8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противоположных направл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9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2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9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3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Островок. Слияние тр. потоков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0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,0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а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,9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б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2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в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9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5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0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9б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приближения к сужению проезжей части (налево). Длина 5 м. Площадь 1.63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1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9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9,7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1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3,8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желтая линия шириной 10 см. (Остановка запрещен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3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06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1,6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2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1,6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1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,5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8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39</w:t>
            </w:r>
          </w:p>
        </w:tc>
      </w:tr>
      <w:tr>
        <w:trPr>
          <w:trHeight w:val="522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ш.Космонавт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070,7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Куфонина, ул. Встречная, ул. Оверятска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р. Парковый - ш. Космонав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213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8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6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9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3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5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5,1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5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вадраты 0.4 * 0.4 м. в шахматном порядке. (Обозначение искусственных неровностей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8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2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,1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2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52</w:t>
            </w:r>
          </w:p>
        </w:tc>
      </w:tr>
      <w:tr>
        <w:trPr>
          <w:trHeight w:val="535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 Куфонина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73,34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Локомотивна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Энгельса – пл. Гайда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1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3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6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6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8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е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направо и налево). Длина 5 м. Площадь 2.48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4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,6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3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2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77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Локомотивна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68,5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Малков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ш.Космонавтов – ул.Энгельс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6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8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7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4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8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8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86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Малкова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7,3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М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Карпинского -  ул.Власов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09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0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0,6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6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4,8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2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,6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а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4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в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0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5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вадраты 0.4 * 0.4 м. в шахматном порядке. (Обозначение искусственных неровностей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2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3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,4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9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,5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8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85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Мира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29,1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р.Парковы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Куфонина –  ул. Переселенческа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6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6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5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2,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6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а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9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в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7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0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0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9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,9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0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,6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5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пр.Парковый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96,8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Подлесна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Куфонина – шоссе Космонав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29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0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3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3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,4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7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а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6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0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9,9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4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,2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7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88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8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88</w:t>
            </w:r>
          </w:p>
        </w:tc>
      </w:tr>
      <w:tr>
        <w:trPr>
          <w:trHeight w:val="42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Подлесна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50,2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Стахановска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Карпинского – Шоссе Космонав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8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1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8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8,8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противоположных направл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2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3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Островок. Слияние тр. потоков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6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4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2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36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Стахановска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49,2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Энгельс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т ул. Малкова до ул. Борова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7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6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3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,2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4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а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0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5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5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4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1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9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2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Энгельса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42,72</w:t>
            </w:r>
          </w:p>
        </w:tc>
      </w:tr>
      <w:tr>
        <w:trPr>
          <w:trHeight w:val="2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Разметка у социально значим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4,8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ЛОТУ №1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746,21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true"/>
        <w:spacing w:lineRule="exact" w:line="200"/>
        <w:ind w:left="792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  <w:r>
        <w:br w:type="page"/>
      </w:r>
    </w:p>
    <w:p>
      <w:pPr>
        <w:pStyle w:val="Style16"/>
        <w:suppressAutoHyphens w:val="true"/>
        <w:spacing w:lineRule="exact" w:line="200"/>
        <w:ind w:left="792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Style16"/>
        <w:numPr>
          <w:ilvl w:val="1"/>
          <w:numId w:val="4"/>
        </w:numPr>
        <w:suppressAutoHyphens w:val="true"/>
        <w:spacing w:lineRule="exact" w:line="200"/>
        <w:ind w:left="1418" w:hanging="432"/>
        <w:rPr/>
      </w:pPr>
      <w:r>
        <w:rPr>
          <w:sz w:val="18"/>
          <w:szCs w:val="18"/>
        </w:rPr>
        <w:t xml:space="preserve">По </w:t>
      </w:r>
      <w:r>
        <w:rPr>
          <w:b/>
          <w:sz w:val="18"/>
          <w:szCs w:val="18"/>
        </w:rPr>
        <w:t>ЛОТУ №2</w:t>
      </w:r>
      <w:r>
        <w:rPr>
          <w:sz w:val="18"/>
          <w:szCs w:val="18"/>
        </w:rPr>
        <w:t xml:space="preserve"> п.3(Объемы и места выполнения работ) технического задания:</w:t>
      </w:r>
    </w:p>
    <w:p>
      <w:pPr>
        <w:pStyle w:val="Style16"/>
        <w:suppressAutoHyphens w:val="true"/>
        <w:spacing w:lineRule="exact" w:line="200"/>
        <w:ind w:left="792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10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992"/>
        <w:gridCol w:w="968"/>
        <w:gridCol w:w="4844"/>
        <w:gridCol w:w="591"/>
        <w:gridCol w:w="875"/>
        <w:gridCol w:w="937"/>
      </w:tblGrid>
      <w:tr>
        <w:trPr>
          <w:tblHeader w:val="true"/>
          <w:trHeight w:val="103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Наим. объекта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ротяжен ность объекта, м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4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бщая площадь линий,    (кв. м.)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Ветлужская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Докучаева - ул.Светлогорск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44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7,6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,7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4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8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1,2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5,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5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5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вадраты 0.4 * 0.4 м. в шахматном порядке. (Обозначение искусственных неровностей 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,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7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99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4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2,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97</w:t>
            </w:r>
          </w:p>
        </w:tc>
      </w:tr>
      <w:tr>
        <w:trPr>
          <w:trHeight w:val="433" w:hRule="atLeast"/>
        </w:trPr>
        <w:tc>
          <w:tcPr>
            <w:tcW w:w="9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Ветлужская: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22,4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Докучаева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развязка Сосновый бор - ул.Ветлужска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16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6,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,6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7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7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8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0,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0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,7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8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34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3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9,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72</w:t>
            </w:r>
          </w:p>
        </w:tc>
      </w:tr>
      <w:tr>
        <w:trPr>
          <w:trHeight w:val="572" w:hRule="atLeast"/>
        </w:trPr>
        <w:tc>
          <w:tcPr>
            <w:tcW w:w="9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Докучаева: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27,1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ружбы дорога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Спешилова – ул. Ново-Гайвинска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087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75,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7,5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,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7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0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6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противоположных направлен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,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0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557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55,7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желтая линия шириной 10 см. (Остановка запрещена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7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,7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48,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,7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2,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9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2,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65</w:t>
            </w:r>
          </w:p>
        </w:tc>
      </w:tr>
      <w:tr>
        <w:trPr>
          <w:trHeight w:val="493" w:hRule="atLeast"/>
        </w:trPr>
        <w:tc>
          <w:tcPr>
            <w:tcW w:w="9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Дружбы дорога: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381,4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Новогайвенская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орога Дружбы - плотина КамГЭ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3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6,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6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6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6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противоположных направлен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5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4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9б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приближения к сужению проезжей части (налево). Длина 5 м. Площадь 1.63 кв.м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3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37,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3,7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9,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,8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07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6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9,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7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1,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08</w:t>
            </w:r>
          </w:p>
        </w:tc>
      </w:tr>
      <w:tr>
        <w:trPr>
          <w:trHeight w:val="23" w:hRule="atLeast"/>
        </w:trPr>
        <w:tc>
          <w:tcPr>
            <w:tcW w:w="9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Новогайвенская: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65,9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Рыбалко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Гальперина – ул. Сысольска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 983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9,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9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,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6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,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9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88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5,2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,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0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76,7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7,6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5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вадраты 0.4 * 0.4 м. в шахматном порядке. (Обозначение искусственных неровностей 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00,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,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9,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,9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,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82</w:t>
            </w:r>
          </w:p>
        </w:tc>
      </w:tr>
      <w:tr>
        <w:trPr>
          <w:trHeight w:val="23" w:hRule="atLeast"/>
        </w:trPr>
        <w:tc>
          <w:tcPr>
            <w:tcW w:w="9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Рыбалко: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830,1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Светлогорская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Калинина - ул.Ветлужска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13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7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0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6,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6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84,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6,90</w:t>
            </w:r>
          </w:p>
        </w:tc>
      </w:tr>
      <w:tr>
        <w:trPr>
          <w:trHeight w:val="23" w:hRule="atLeast"/>
        </w:trPr>
        <w:tc>
          <w:tcPr>
            <w:tcW w:w="9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Светлогорская: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32,62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Разметка у социально значимых учреждений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6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0,6</w:t>
            </w:r>
          </w:p>
        </w:tc>
      </w:tr>
      <w:tr>
        <w:trPr>
          <w:trHeight w:val="23" w:hRule="atLeast"/>
        </w:trPr>
        <w:tc>
          <w:tcPr>
            <w:tcW w:w="9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ЛОТУ №2: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790,39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true"/>
        <w:spacing w:lineRule="exact" w:line="200"/>
        <w:ind w:left="792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  <w:r>
        <w:br w:type="page"/>
      </w:r>
    </w:p>
    <w:p>
      <w:pPr>
        <w:pStyle w:val="Style16"/>
        <w:suppressAutoHyphens w:val="true"/>
        <w:spacing w:lineRule="exact" w:line="200"/>
        <w:ind w:left="792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Style16"/>
        <w:numPr>
          <w:ilvl w:val="1"/>
          <w:numId w:val="4"/>
        </w:numPr>
        <w:suppressAutoHyphens w:val="true"/>
        <w:spacing w:lineRule="exact" w:line="200"/>
        <w:ind w:left="1418" w:hanging="432"/>
        <w:rPr/>
      </w:pPr>
      <w:r>
        <w:rPr>
          <w:sz w:val="18"/>
          <w:szCs w:val="18"/>
        </w:rPr>
        <w:t xml:space="preserve">По </w:t>
      </w:r>
      <w:r>
        <w:rPr>
          <w:b/>
          <w:sz w:val="18"/>
          <w:szCs w:val="18"/>
        </w:rPr>
        <w:t>ЛОТУ №3</w:t>
      </w:r>
      <w:r>
        <w:rPr>
          <w:sz w:val="18"/>
          <w:szCs w:val="18"/>
        </w:rPr>
        <w:t xml:space="preserve"> п.3(Объемы и места выполнения работ) технического задания:</w:t>
      </w:r>
    </w:p>
    <w:p>
      <w:pPr>
        <w:pStyle w:val="Style16"/>
        <w:suppressAutoHyphens w:val="true"/>
        <w:spacing w:lineRule="exact" w:line="200"/>
        <w:ind w:left="792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03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89"/>
        <w:gridCol w:w="923"/>
        <w:gridCol w:w="5605"/>
        <w:gridCol w:w="556"/>
        <w:gridCol w:w="933"/>
        <w:gridCol w:w="921"/>
      </w:tblGrid>
      <w:tr>
        <w:trPr>
          <w:tblHeader w:val="true"/>
          <w:trHeight w:val="109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Наим. объ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ротяжен ность объекта, м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5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бщая площадь линий,    (кв. м.)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б.Гагар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лощадь Дружбы –  улица Старцев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279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8,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,83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0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38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8,4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76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а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б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49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в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24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77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5,48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желтая линия шириной 10 см. (Остановка запрещена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2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54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,86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0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,82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8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94</w:t>
            </w:r>
          </w:p>
        </w:tc>
      </w:tr>
      <w:tr>
        <w:trPr>
          <w:trHeight w:val="323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б.Гагарина: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442,44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Ки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Крупской - ул. Ивановской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48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6,8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5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вадраты 0.4 * 0.4 м. в шахматном порядке. (Обозначение искусственных неровностей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2</w:t>
            </w:r>
          </w:p>
        </w:tc>
      </w:tr>
      <w:tr>
        <w:trPr>
          <w:trHeight w:val="430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 Ким: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19,00</w:t>
            </w:r>
          </w:p>
        </w:tc>
      </w:tr>
      <w:tr>
        <w:trPr>
          <w:trHeight w:val="3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Лебеде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Крупской - ул. Индустриализации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7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8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4,4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72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5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вадраты 0.4 * 0.4 м. в шахматном порядке. (Обозначение искусственных неровностей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64</w:t>
            </w:r>
          </w:p>
        </w:tc>
      </w:tr>
      <w:tr>
        <w:trPr>
          <w:trHeight w:val="23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Лебедева: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52,84</w:t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Н.Ляды  ул.40л Побед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Трактовая - ул.Островского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6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62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5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64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55</w:t>
            </w:r>
          </w:p>
        </w:tc>
      </w:tr>
      <w:tr>
        <w:trPr>
          <w:trHeight w:val="23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Н.Ляды ул.40л Победы: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7,81</w:t>
            </w:r>
          </w:p>
        </w:tc>
      </w:tr>
      <w:tr>
        <w:trPr>
          <w:trHeight w:val="694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Н.Ляды ул.Мир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Островского - ул.Веселая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8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5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вадраты 0.4 * 0.4 м. в шахматном порядке. (Обозначение искусственных неровностей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84</w:t>
            </w:r>
          </w:p>
        </w:tc>
      </w:tr>
      <w:tr>
        <w:trPr>
          <w:trHeight w:val="23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Н.Ляды ул.Мира: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4,24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Н.Ляды ул.Островско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Трактовая - мини Рынок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9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93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5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вадраты 0.4 * 0.4 м. в шахматном порядке. (Обозначение искусственных неровностей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44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1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29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2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Н.Ляды ул.Островского: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71,96</w:t>
            </w:r>
          </w:p>
        </w:tc>
      </w:tr>
      <w:tr>
        <w:trPr>
          <w:trHeight w:val="429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Н.Ляды ул.Трактовая, ул.Коммунистическая, ул.Комсомольска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3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31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9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,6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5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вадраты 0.4 * 0.4 м. в шахматном порядке. (Обозначение искусственных неровностей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18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7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57</w:t>
            </w:r>
          </w:p>
        </w:tc>
      </w:tr>
      <w:tr>
        <w:trPr>
          <w:trHeight w:val="23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Н.Ляды ул.Трактовая, ул.Коммунистическая, ул.Комсомольская: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7,55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Свердло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1905 года – ул. Уральская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44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3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,32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3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Островок. Слияние тр. потоков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07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63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88</w:t>
            </w:r>
          </w:p>
        </w:tc>
      </w:tr>
      <w:tr>
        <w:trPr>
          <w:trHeight w:val="23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Свердлова: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61,29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Соликамска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1905 года – а/д “Восточный обход г.Перми”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3932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65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6,53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3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7,38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88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75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4,8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2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29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3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Островок. Слияние тр. потоков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22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02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02,4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08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желтая линия шириной 10 см. (Остановка запрещена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5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59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72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4,31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5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,64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0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,52</w:t>
            </w:r>
          </w:p>
        </w:tc>
      </w:tr>
      <w:tr>
        <w:trPr>
          <w:trHeight w:val="23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Соликамская: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928,79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Уральска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Грачева – ул. Парковая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833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62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6,24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8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16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8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2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0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04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а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75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01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36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41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5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18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03</w:t>
            </w:r>
          </w:p>
        </w:tc>
      </w:tr>
      <w:tr>
        <w:trPr>
          <w:trHeight w:val="23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Уральская: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161,44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Целинная, ул.Лянгасова, Ленинский пер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Соликамская - ул. Пороховая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7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76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7,66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2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,15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32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5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0,8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9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,96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5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вадраты 0.4 * 0.4 м. в шахматном порядке. (Обозначение искусственных неровностей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4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,92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46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29,31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01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,03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44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8,36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0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52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8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8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83</w:t>
            </w:r>
          </w:p>
        </w:tc>
      </w:tr>
      <w:tr>
        <w:trPr>
          <w:trHeight w:val="23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Целинная, ул.Лянгасова, Ленинский пер.: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851,86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Ю.Дамб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Чернышевского – бульвар Гагарина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00,5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32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88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а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63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б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75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1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02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0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8,17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7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44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9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Ю.Дамба: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95,52</w:t>
            </w:r>
          </w:p>
        </w:tc>
      </w:tr>
      <w:tr>
        <w:trPr>
          <w:trHeight w:val="23" w:hRule="atLeast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Разметка у социально значимых учреждений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3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14,4</w:t>
            </w:r>
          </w:p>
        </w:tc>
      </w:tr>
      <w:tr>
        <w:trPr>
          <w:trHeight w:val="23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ЛОТУ №4: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4109,14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true"/>
        <w:spacing w:lineRule="exact" w:line="200"/>
        <w:ind w:left="792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Style16"/>
        <w:suppressAutoHyphens w:val="true"/>
        <w:spacing w:lineRule="exact" w:line="200"/>
        <w:ind w:left="792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  <w:r>
        <w:br w:type="page"/>
      </w:r>
    </w:p>
    <w:p>
      <w:pPr>
        <w:pStyle w:val="Style16"/>
        <w:suppressAutoHyphens w:val="true"/>
        <w:spacing w:lineRule="exact" w:line="200"/>
        <w:ind w:left="792" w:hanging="0"/>
        <w:rPr/>
      </w:pPr>
      <w:r>
        <w:rPr>
          <w:sz w:val="18"/>
          <w:szCs w:val="18"/>
        </w:rPr>
        <w:t xml:space="preserve">По </w:t>
      </w:r>
      <w:r>
        <w:rPr>
          <w:b/>
          <w:sz w:val="18"/>
          <w:szCs w:val="18"/>
        </w:rPr>
        <w:t>ЛОТУ №4</w:t>
      </w:r>
      <w:r>
        <w:rPr>
          <w:sz w:val="18"/>
          <w:szCs w:val="18"/>
        </w:rPr>
        <w:t xml:space="preserve"> п.3(Объемы и места выполнения работ) технического задания:</w:t>
      </w:r>
    </w:p>
    <w:p>
      <w:pPr>
        <w:pStyle w:val="Style16"/>
        <w:suppressAutoHyphens w:val="true"/>
        <w:spacing w:lineRule="exact" w:line="200"/>
        <w:ind w:left="792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850"/>
        <w:gridCol w:w="709"/>
        <w:gridCol w:w="5386"/>
        <w:gridCol w:w="425"/>
        <w:gridCol w:w="850"/>
        <w:gridCol w:w="993"/>
      </w:tblGrid>
      <w:tr>
        <w:trPr>
          <w:tblHeader w:val="true"/>
          <w:trHeight w:val="118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Наим. объекта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ротяжен ность объекта, 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бщая площадь линий,    (кв. м.)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Белинского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Н. Островского – ул. Куйбыше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497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,4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6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,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9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а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6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б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7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5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3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17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Белинско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06,5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Карла Маркса пл.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Большевистская до ул. Луначарског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8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1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8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а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2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в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0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0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94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Карла Маркса пл.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8,0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Комсомольская пл.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П.Осипенко –  ул. Белинског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9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4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0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4,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противоположных направ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6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Островок. Слияние тр. поток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8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5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а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5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0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7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7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88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Комсомольская пл.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87,4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Комсомольский пр.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Орджоникидзе – ул. Чкалов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583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,5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3,6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9,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,7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а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,1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б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4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в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7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5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,8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9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Комсомольский пр.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379,1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Куйбышева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Орджоникидзе – ул. Васильев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10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9,5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5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,7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с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0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а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1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б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2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в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4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5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5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4,2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,2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3,6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43</w:t>
            </w:r>
          </w:p>
        </w:tc>
      </w:tr>
      <w:tr>
        <w:trPr>
          <w:trHeight w:val="489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Куйбышев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789,50</w:t>
            </w:r>
          </w:p>
        </w:tc>
      </w:tr>
      <w:tr>
        <w:trPr>
          <w:trHeight w:val="5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Островского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Белинского - ул. Ленин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40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9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3,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44</w:t>
            </w:r>
          </w:p>
        </w:tc>
      </w:tr>
      <w:tr>
        <w:trPr>
          <w:trHeight w:val="369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Островско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42,9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Пушкина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Крисанова - ул. Николая Островског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8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,5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0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0,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0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89</w:t>
            </w:r>
          </w:p>
        </w:tc>
      </w:tr>
      <w:tr>
        <w:trPr>
          <w:trHeight w:val="458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Пушкин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99,6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Революции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л.Ц.Рынка - ул.Сибирская, б.Гагарина - ул.Островског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6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,9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1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,2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,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противоположных направ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4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1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Островок. Слияние тр. поток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7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5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а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7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б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в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7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0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5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9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7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379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Революции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23,7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Сибирская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Орджоникидзе –  пл. Карла Маркс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,4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9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7,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8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41</w:t>
            </w:r>
          </w:p>
        </w:tc>
      </w:tr>
      <w:tr>
        <w:trPr>
          <w:trHeight w:val="325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Сибирская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37,3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Г.Хасана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т ул. Чкалова до путепровода Транссибирской ж/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8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3,1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,6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5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0,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противоположных направ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Островок. Слияние тр. поток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,4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а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6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б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в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5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5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9б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приближения к сужению проезжей части (налево). Длина 5 м. Площадь 1.63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8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5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4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0,6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,3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6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Г.Хасан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749,9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Чернышевского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ул. Серединная – ул. Героев Хасан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48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,3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0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,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противоположных направ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4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6.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7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6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а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2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в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4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0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,0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5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0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34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ул.Чернышевско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00,32</w:t>
            </w:r>
          </w:p>
        </w:tc>
      </w:tr>
      <w:tr>
        <w:trPr>
          <w:trHeight w:val="2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Разметка у социально значим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7,6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по ЛОТУ №5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3642,37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true"/>
        <w:spacing w:lineRule="exact" w:line="200"/>
        <w:ind w:left="792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  <w:r>
        <w:br w:type="page"/>
      </w:r>
    </w:p>
    <w:p>
      <w:pPr>
        <w:pStyle w:val="Style16"/>
        <w:suppressAutoHyphens w:val="true"/>
        <w:spacing w:lineRule="exact" w:line="200"/>
        <w:ind w:left="792" w:hanging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Style16"/>
        <w:numPr>
          <w:ilvl w:val="0"/>
          <w:numId w:val="3"/>
        </w:numPr>
        <w:suppressAutoHyphens w:val="true"/>
        <w:spacing w:lineRule="exact" w:line="200"/>
        <w:ind w:left="709" w:hanging="360"/>
        <w:rPr>
          <w:caps/>
          <w:sz w:val="18"/>
          <w:szCs w:val="18"/>
        </w:rPr>
      </w:pPr>
      <w:bookmarkStart w:id="7" w:name="_СПЕЦИФИКАЦИЯ_(Техническое_задание)_"/>
      <w:bookmarkEnd w:id="7"/>
      <w:r>
        <w:rPr>
          <w:sz w:val="18"/>
          <w:szCs w:val="18"/>
        </w:rPr>
        <w:t xml:space="preserve">Текст технического задания по </w:t>
      </w:r>
      <w:r>
        <w:rPr>
          <w:b/>
          <w:caps/>
          <w:sz w:val="18"/>
          <w:szCs w:val="18"/>
        </w:rPr>
        <w:t>ЛотАМ №1, №2, №3, №4</w:t>
      </w:r>
      <w:r>
        <w:rPr>
          <w:caps/>
          <w:sz w:val="18"/>
          <w:szCs w:val="18"/>
        </w:rPr>
        <w:t>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выполнение работ по нанесение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ле подписания контракта получить у Заказчика схему нанесения дорожной разметки.</w:t>
      </w:r>
    </w:p>
    <w:p>
      <w:pPr>
        <w:pStyle w:val="Style16"/>
        <w:numPr>
          <w:ilvl w:val="2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 по каждой улице и дороге.</w:t>
      </w:r>
    </w:p>
    <w:p>
      <w:pPr>
        <w:pStyle w:val="Style16"/>
        <w:numPr>
          <w:ilvl w:val="2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6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6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6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6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работать схему организации дорожного движения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7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пределить участки покрытия непригодные для нанесения дорожной разметки, если таковые существуют, сообщить обо все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работы по нанесению дорожной разметки в объеме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производить в соответствии с утвержденной схемой организации дорожного движения на время производства работ.</w:t>
      </w:r>
    </w:p>
    <w:p>
      <w:pPr>
        <w:pStyle w:val="Style16"/>
        <w:numPr>
          <w:ilvl w:val="1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6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ить Заказчику в письменном виде;</w:t>
      </w:r>
    </w:p>
    <w:p>
      <w:pPr>
        <w:pStyle w:val="Style16"/>
        <w:numPr>
          <w:ilvl w:val="2"/>
          <w:numId w:val="6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и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ь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 должны соответствовать требованиям Заказчика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</w:t>
      </w:r>
    </w:p>
    <w:p>
      <w:pPr>
        <w:pStyle w:val="Style16"/>
        <w:numPr>
          <w:ilvl w:val="1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6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6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м. пункт 1 приложения №1(Техническое задание) к извещению о проведении открытого аукциона!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1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е объемов работ</w:t>
      </w:r>
    </w:p>
    <w:p>
      <w:pPr>
        <w:pStyle w:val="Style16"/>
        <w:numPr>
          <w:ilvl w:val="1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стоящему техническому заданию, Подрядчик выполняет работы по внесению изменений в разметку без дополнительной оплаты в согласованные с Заказчиком сроки.</w:t>
      </w:r>
    </w:p>
    <w:p>
      <w:pPr>
        <w:pStyle w:val="Style16"/>
        <w:numPr>
          <w:ilvl w:val="1"/>
          <w:numId w:val="7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нарушения дорожной разметки вследствие текущего ремонта, содержания проезжей части, а также по иным причинам, на площади, не превышающей 7% от общей площади разметки настоящего технического задания, Подрядчик выполняет работы по восстановлению разметки без дополнительной оплаты в согласованные с Заказчиком сро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5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upperRoman"/>
      <w:lvlText w:val="ГЛАВА 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I">
    <w:name w:val="Глава I"/>
    <w:basedOn w:val="Heading1"/>
    <w:qFormat/>
    <w:pPr>
      <w:keepLines w:val="false"/>
      <w:numPr>
        <w:ilvl w:val="0"/>
        <w:numId w:val="9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44:00Z</dcterms:created>
  <dc:creator>Смердов</dc:creator>
  <dc:description/>
  <cp:keywords/>
  <dc:language>en-US</dc:language>
  <cp:lastModifiedBy>Смердов</cp:lastModifiedBy>
  <dcterms:modified xsi:type="dcterms:W3CDTF">2010-04-08T07:45:00Z</dcterms:modified>
  <cp:revision>3</cp:revision>
  <dc:subject/>
  <dc:title/>
</cp:coreProperties>
</file>