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«УС г.Перми»</w:t>
      </w:r>
    </w:p>
    <w:p>
      <w:pPr>
        <w:pStyle w:val="Normal"/>
        <w:ind w:left="6288" w:firstLine="84"/>
        <w:jc w:val="right"/>
        <w:rPr>
          <w:sz w:val="24"/>
          <w:szCs w:val="24"/>
        </w:rPr>
      </w:pPr>
      <w:r>
        <w:rPr>
          <w:sz w:val="24"/>
          <w:szCs w:val="24"/>
        </w:rPr>
        <w:t>____________А.А. Корнил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«__»_________________2010г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ru-RU"/>
        </w:rPr>
        <w:t xml:space="preserve">Разъяснения положений 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К от «09» марта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«Управление строительства города Перм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МУ «Управление строительства города Перми» дает разъяснения положений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про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ъяснения:</w:t>
            </w:r>
          </w:p>
        </w:tc>
      </w:tr>
      <w:tr>
        <w:trPr>
          <w:trHeight w:val="3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 изменении № 17К/1 от 15.03.2010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извещение и конкурсную документацию, в Приложении № 7 к конкурсной документации «Порядок оценки и сопоставления заявок на участие в конкурсе», в показателе «Сроки выполнения работ» указано: «Заявке со сроком выполнения работ, равным менее половины максимального срока выполнения работ, установленного в конкурсной документации, присваивается рейтинг по данному критерию, равный 50» (Т.е. сроком выполнения работ менее 360 дней.)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то противоречит раз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«Сведения о предмете открытого конкурса» конкурсной документации, где указан «Срок выполнения работ – не менее 540 календарных дней и не более 720 календарных дней со дня заключения муниципального контракта»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шу Вас дать разъяснения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иложение № 7 «Порядок оценки и сопоставления заявок на участие в конкурсе» к конкурсной документации «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 право заключить муниципальный контракт на выполнение работ 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, не является противоречием раз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«Сведения о предмете открытого конкурса» указанной конкурсной документации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ложение № 7 к конкурсной документации «Порядок оценки и сопоставления заявок на участие в конкурсе» разработано в порядке, установленном Постановлением  Правительства РФ от 10.09.2009 № 722 «Об утверждении Правил оценки заявок на участие в конкурсе на право заключить государственный или муниципальный контракт на поставку товаров, выполнение работ, оказание услуг для государственных и муниципальных нужд» (см. раздел «Оценка заявок по критер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роки (периоды) поставки товара, выполнения работ, оказания услуг"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).</w:t>
            </w:r>
          </w:p>
        </w:tc>
      </w:tr>
    </w:tbl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нак1 Знак Знак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06:00Z</dcterms:created>
  <dc:creator>НАТАША</dc:creator>
  <dc:description/>
  <cp:keywords/>
  <dc:language>en-US</dc:language>
  <cp:lastModifiedBy>user</cp:lastModifiedBy>
  <cp:lastPrinted>2010-04-13T08:50:00Z</cp:lastPrinted>
  <dcterms:modified xsi:type="dcterms:W3CDTF">2010-04-13T03:06:00Z</dcterms:modified>
  <cp:revision>2</cp:revision>
  <dc:subject/>
  <dc:title>УТВЕРЖДАЮ:</dc:title>
</cp:coreProperties>
</file>