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рассмотрения 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благоустройству и содержанию территории городских лесов и ООПТ «Черняевский лесопарк» города Перми.</w:t>
      </w:r>
    </w:p>
    <w:p>
      <w:pPr>
        <w:pStyle w:val="Normal"/>
        <w:jc w:val="center"/>
        <w:rPr/>
      </w:pPr>
      <w:r>
        <w:rPr/>
        <w:t>Муниципальное учреждение « Пермский городской лесхоз» город Пермь.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, ул. Советская,22                                                                          13 апрел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>1.1. Председатель: 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1.2. Члены комиссии:                И.Б.Уша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С.А.Клемят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 xml:space="preserve">      Д.А. Цукерман</w:t>
      </w:r>
    </w:p>
    <w:p>
      <w:pPr>
        <w:pStyle w:val="Normal"/>
        <w:ind w:left="720" w:hanging="0"/>
        <w:jc w:val="both"/>
        <w:rPr/>
      </w:pPr>
      <w:r>
        <w:rPr/>
        <w:t xml:space="preserve">1.3. Секретарь:  </w:t>
        <w:tab/>
        <w:tab/>
        <w:t xml:space="preserve">      Ю.Н. Кибанова</w:t>
      </w:r>
    </w:p>
    <w:p>
      <w:pPr>
        <w:pStyle w:val="Normal"/>
        <w:tabs>
          <w:tab w:val="clear" w:pos="708"/>
          <w:tab w:val="left" w:pos="0" w:leader="none"/>
          <w:tab w:val="left" w:pos="3410" w:leader="none"/>
        </w:tabs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именование предмета запроса котировок: выполнение работ по благоустройству и содержанию территории городских лесов и ООПТ «Черняевский лесопарк»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ыполнение работ: с момента подписания муниципального контракта сторонами по 25 июня 2010 года, в соответствии с прилагаемым техническим заданием (Приложение №1 к извещению №1 от 01 апреля 2010 года)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1 от 01 апреля 2010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в сети Интернет 01апреля 2010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аксимальная цена муниципального контракта 461389,01рублей (Четыреста шестьдесят одна тысяча триста восемьдесят девять рублей 01 копейк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услуги: раздел 3.4.2.2.3.3. городской целевой программы «Комплексная экологическая программа города Перми на 2008-2010 г.г.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- соответствие техническому заданию (Приложение №1 к извещению№1 от 01апреля 2010 года)</w:t>
      </w:r>
    </w:p>
    <w:p>
      <w:pPr>
        <w:pStyle w:val="Normal"/>
        <w:jc w:val="both"/>
        <w:rPr/>
      </w:pPr>
      <w:r>
        <w:rPr/>
        <w:t>- место проведения работ – территория городских лесов и  ООПТ «Черняевский лесопарк»  - срок проведения работ – до 25июня 2010 года</w:t>
      </w:r>
    </w:p>
    <w:p>
      <w:pPr>
        <w:pStyle w:val="Normal"/>
        <w:jc w:val="both"/>
        <w:rPr/>
      </w:pPr>
      <w:r>
        <w:rPr/>
        <w:t>- приемка и оплата выполненных Подрядчиком работ осуществляется на основании актов о приемке-сдаче выполненных работ, ежемесячно, безналичным перечислением.</w:t>
      </w:r>
    </w:p>
    <w:p>
      <w:pPr>
        <w:pStyle w:val="Normal"/>
        <w:jc w:val="both"/>
        <w:rPr/>
      </w:pPr>
      <w:r>
        <w:rPr/>
        <w:t xml:space="preserve">Предусмотрен аванс в размере 15% от стоимости работ по муниципальному контракт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в извещении о проведении запроса котировок срока подачи котировочных заявок, а именно до 18 часов 12апреля 2010 года (время местное) поступило две котировочные заявки на бумажном носителе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7. Участники размещения за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3319"/>
        <w:gridCol w:w="23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(для юридического лица), Ф.И.О.(для физического лица) участника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ктический (почтовый адрес)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 ИНН5902859625 КПП 590201001. 614000г. Пермь, ул. Куйбышева 2,оф.403 Директор Титов Антон Михайлович тел8950476180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89,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Чистый двор»  614089,г.Пермь, ул.Самаркандская,11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82191 КПП 590401001.Директор Васильева Наталья Геннадьевна. Тел. 89124910702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одилась 13.04.2010г. с 9час.10мин до 9час.25мин. по адресу 614000, г. Пермь, ул. Советская, 22 в кабинете директора учреж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Котировочная комиссия рассмотрела котировочные заявки на соответствие требованиям, установленными в извещении о проведении запроса котировок и приняла на основании полученных результатов следующее решение: признать котировочную заявку</w:t>
      </w:r>
    </w:p>
    <w:p>
      <w:pPr>
        <w:pStyle w:val="Normal"/>
        <w:jc w:val="both"/>
        <w:rPr/>
      </w:pPr>
      <w:r>
        <w:rPr/>
        <w:t xml:space="preserve">Общества с ограниченной ответственностью </w:t>
      </w:r>
      <w:r>
        <w:rPr>
          <w:sz w:val="22"/>
          <w:szCs w:val="22"/>
        </w:rPr>
        <w:t>«Пермская Региональная Компания</w:t>
      </w:r>
      <w:r>
        <w:rPr/>
        <w:t xml:space="preserve">»,  и котировочную заявку </w:t>
      </w:r>
      <w:r>
        <w:rPr>
          <w:sz w:val="22"/>
          <w:szCs w:val="22"/>
        </w:rPr>
        <w:t xml:space="preserve">Общество с ограниченной ответственностью «Чистый двор» </w:t>
      </w:r>
      <w:r>
        <w:rPr/>
        <w:t>соответствующими требованиям, установле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Цена котировочной заявки:</w:t>
      </w:r>
      <w:r>
        <w:rPr>
          <w:sz w:val="22"/>
          <w:szCs w:val="22"/>
        </w:rPr>
        <w:t xml:space="preserve">  459600,00</w:t>
      </w:r>
      <w:r>
        <w:rPr/>
        <w:t xml:space="preserve">рублей (Четыреста пятьдесят девять тысяч шестьсот рублей), предложенная </w:t>
      </w:r>
      <w:r>
        <w:rPr>
          <w:sz w:val="22"/>
          <w:szCs w:val="22"/>
        </w:rPr>
        <w:t xml:space="preserve">Обществом с ограниченной ответственностью «Чистый двор», </w:t>
      </w:r>
      <w:r>
        <w:rPr/>
        <w:t xml:space="preserve"> наименьша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Котировочная комиссия  оценила котировочные заявки и приняла решение признать победителем в проведении запроса котировок О</w:t>
      </w:r>
      <w:r>
        <w:rPr>
          <w:sz w:val="22"/>
          <w:szCs w:val="22"/>
        </w:rPr>
        <w:t xml:space="preserve">бщество с ограниченной ответственностью «Чистый двор». </w:t>
      </w:r>
    </w:p>
    <w:p>
      <w:pPr>
        <w:pStyle w:val="Normal"/>
        <w:jc w:val="both"/>
        <w:rPr/>
      </w:pPr>
      <w:r>
        <w:rPr/>
        <w:t xml:space="preserve">Юридический адрес </w:t>
      </w:r>
      <w:r>
        <w:rPr>
          <w:sz w:val="22"/>
          <w:szCs w:val="22"/>
        </w:rPr>
        <w:t>Общества с ограниченной ответственностью «Чистый двор»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89, г. Пермь, ул. Самаркандская,119 фактический (почтовый) адрес: тот ж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 590418219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1. Цена муниципального контракта: </w:t>
      </w:r>
      <w:r>
        <w:rPr>
          <w:sz w:val="22"/>
          <w:szCs w:val="22"/>
        </w:rPr>
        <w:t>459600,00</w:t>
      </w:r>
      <w:r>
        <w:rPr/>
        <w:t>рублей (Четыреста пятьдесят девять тысяч шестьсот рублей) 00 копеек.</w:t>
      </w:r>
    </w:p>
    <w:p>
      <w:pPr>
        <w:pStyle w:val="Normal"/>
        <w:jc w:val="both"/>
        <w:rPr/>
      </w:pPr>
      <w:r>
        <w:rPr/>
        <w:t>12. Протокол рассмотрения котировочных заявок составлен в двух экземплярах. Один экземпляр  находится у Заказчика. Второй экземпляр протокола и проект муниципального контракта, который составлен путем включения в него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победителю в течение 2-х рабочих дней со дня подписания протокола, т.е. до 15 апреля 2010 года. В срок не ранее 21апреля и не позднее 03 мая 2010 года   стороны обязаны заключить муниципальный контракт.</w:t>
      </w:r>
    </w:p>
    <w:p>
      <w:pPr>
        <w:pStyle w:val="Normal"/>
        <w:jc w:val="both"/>
        <w:rPr/>
      </w:pPr>
      <w:r>
        <w:rPr/>
        <w:t>Настоящий протокол подлежит размещению на 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13 апреля 2010 года.</w:t>
      </w:r>
    </w:p>
    <w:p>
      <w:pPr>
        <w:pStyle w:val="Normal"/>
        <w:jc w:val="both"/>
        <w:rPr/>
      </w:pPr>
      <w:r>
        <w:rPr/>
        <w:t xml:space="preserve">Заместителю  директора Смирновой А. В. оформить муниципальный контракт  на выполнение работ по благоустройству и содержанию территории городских лесов и ООПТ «Черняевский лесопарк» города Перми с </w:t>
      </w:r>
      <w:r>
        <w:rPr>
          <w:sz w:val="22"/>
          <w:szCs w:val="22"/>
        </w:rPr>
        <w:t>Обществом с ограниченной ответственностью «Чистый двор» на сумму 459600,00</w:t>
      </w:r>
      <w:r>
        <w:rPr/>
        <w:t>рублей (Четыреста пятьдесят девять тысяч шестьсот рублей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едседатель комиссии:                       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Члены комиссии:                                                       И.Б.Уша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.А.Клемят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Д.А.Цукерм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Ю.Н.Кибанова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50:00Z</dcterms:created>
  <dc:creator>Admin</dc:creator>
  <dc:description/>
  <cp:keywords/>
  <dc:language>en-US</dc:language>
  <cp:lastModifiedBy>1</cp:lastModifiedBy>
  <cp:lastPrinted>2010-04-13T09:27:00Z</cp:lastPrinted>
  <dcterms:modified xsi:type="dcterms:W3CDTF">2010-04-13T04:47:00Z</dcterms:modified>
  <cp:revision>29</cp:revision>
  <dc:subject/>
  <dc:title>Протокол № 3</dc:title>
</cp:coreProperties>
</file>