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к извещению № 08 от 13 апреля 2010г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ый контракт 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емонтны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</w:t>
        <w:tab/>
        <w:tab/>
        <w:t xml:space="preserve">                   </w:t>
        <w:tab/>
        <w:tab/>
        <w:t xml:space="preserve">           </w:t>
        <w:tab/>
        <w:t xml:space="preserve">  «     » ___________ 2010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МУЗ «Городская поликлиника № 8»</w:t>
      </w:r>
      <w:r>
        <w:rPr>
          <w:szCs w:val="24"/>
        </w:rPr>
        <w:t xml:space="preserve">, именуемая в дальнейшем «Заказчик», в лице </w:t>
      </w:r>
      <w:r>
        <w:rPr>
          <w:color w:val="000000"/>
          <w:spacing w:val="-1"/>
          <w:szCs w:val="24"/>
        </w:rPr>
        <w:t>главного врача Половникова Виталия Петровича, д</w:t>
      </w:r>
      <w:r>
        <w:rPr>
          <w:szCs w:val="24"/>
        </w:rPr>
        <w:t>ействующей на основании Устава, с одной стороны и ________________</w:t>
      </w:r>
      <w:r>
        <w:rPr>
          <w:b/>
          <w:szCs w:val="24"/>
        </w:rPr>
        <w:t>,</w:t>
      </w:r>
      <w:r>
        <w:rPr>
          <w:szCs w:val="24"/>
        </w:rPr>
        <w:t xml:space="preserve"> именуемое в дальнейшем «Подрядчик», в лице директора _____________________________, действующего на основании 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1.1.Настоящий контракт заключен по результатам оценки котировочной комиссии (протокол от ___________ 2010 г. №  _____). </w:t>
      </w:r>
      <w:r>
        <w:rPr>
          <w:sz w:val="24"/>
        </w:rPr>
        <w:t xml:space="preserve">Подрядчик обязуется выполнить по заданию Заказчика следующую работу: ______________________________________________________, расположенном по адресу: г.Пермь, _______________________,  и сдать ее результат Заказчику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локальном сметном расчете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 2010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3. Цена контракта, порядок приемки и оплаты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1. Цена контракта, подлежащего выполнению, 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, сборы, расходы по обеспечению работ, указанных в локальном сметном расчете (Приложение №1)  и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, предоплата 30%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по пожарной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срока выполнения работ Подрядчик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Стороны освобождаются от ответственности за частичное или полное неисполнение своих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Локальный сметный расче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/____________________/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/ __________________/ </w:t>
            </w:r>
            <w:r>
              <w:rPr>
                <w:sz w:val="24"/>
                <w:szCs w:val="24"/>
                <w:lang w:val="en-US"/>
              </w:rPr>
              <w:t>_______________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90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05" w:leader="none"/>
      </w:tabs>
      <w:ind w:left="5760" w:hanging="576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2:59:00Z</dcterms:created>
  <dc:creator>ХОЗУ</dc:creator>
  <dc:description/>
  <cp:keywords/>
  <dc:language>en-US</dc:language>
  <cp:lastModifiedBy> </cp:lastModifiedBy>
  <cp:lastPrinted>2009-11-25T09:13:00Z</cp:lastPrinted>
  <dcterms:modified xsi:type="dcterms:W3CDTF">2010-04-13T05:17:00Z</dcterms:modified>
  <cp:revision>8</cp:revision>
  <dc:subject/>
  <dc:title>Муниципальный контракт  № ______</dc:title>
</cp:coreProperties>
</file>