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3</w:t>
      </w:r>
      <w:r>
        <w:rPr>
          <w:b/>
          <w:szCs w:val="24"/>
        </w:rPr>
        <w:t>» апреля 2010 года №  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текущий ремонт помещений в поликлинике № 1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Пермь ул. Домостроительная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«Городская поликлиника № 8»</w:t>
      </w:r>
    </w:p>
    <w:tbl>
      <w:tblPr>
        <w:tblW w:w="1054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 8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 г.Пермь ул. Домостроительная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poliklinika_8@poch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 56 50</w:t>
            </w:r>
          </w:p>
        </w:tc>
      </w:tr>
      <w:tr>
        <w:trPr>
          <w:trHeight w:val="24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вников Виталий Петрович, Колганова Наталья Виктор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омещений в поликлинике № 1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Домостроительная, 2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6 календарных дней с момента заключения контракта (проект муниципального контракта – приложение № 3 к настоящему извещению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1662 рублей 57 копеек (Триста одиннадцать тысяч шестьсот шестьдесят два руб 57 коп.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Домостроительная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3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осуществляет предоплату 30% с момента заключения контракта,  окончательный расчет 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В.П.Половников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24:00Z</dcterms:created>
  <dc:creator>СОК</dc:creator>
  <dc:description/>
  <cp:keywords/>
  <dc:language>en-US</dc:language>
  <cp:lastModifiedBy> </cp:lastModifiedBy>
  <cp:lastPrinted>2010-04-13T09:12:00Z</cp:lastPrinted>
  <dcterms:modified xsi:type="dcterms:W3CDTF">2010-04-13T05:12:00Z</dcterms:modified>
  <cp:revision>24</cp:revision>
  <dc:subject/>
  <dc:title>ИЗВЕЩЕНИЕ № __ от «___» __________ 200 _ года </dc:title>
</cp:coreProperties>
</file>