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8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 по устранению аварийных ситуаций (засоров) на бесхозяйных канализационных сетях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3» апрел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 по устранению аварийных ситуаций (засоров) на бесхозяйных канализационных сетях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8 от «31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1» мар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7 608,17  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устранению аварийных ситуаций (засоров) на бесхозяйных канализационных сетях в соответствии с перечнем объектов, указанных в приложении №1 к техническому заданию (приложение №2 к извещению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:  с момента заключения контракта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 xml:space="preserve">окончание работ:  </w:t>
      </w:r>
      <w:r>
        <w:rPr>
          <w:sz w:val="22"/>
          <w:szCs w:val="22"/>
        </w:rPr>
        <w:t>в течение 9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торостроитель-СЕРВИ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10,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ОО «АПИО Стройпроект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33, г. Пермь, ул. Куйбышева, 143 офис 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370 000,00 руб. (Триста семьдесят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Моторостроитель-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10, г. Пермь, ул. Коминтерна, 11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374 310,31 руб. (Триста семьдесят четыре тысячи триста десять рублей 31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32:00Z</dcterms:created>
  <dc:creator>1</dc:creator>
  <dc:description/>
  <dc:language>en-US</dc:language>
  <cp:lastModifiedBy>1</cp:lastModifiedBy>
  <cp:lastPrinted>2010-04-13T09:34:00Z</cp:lastPrinted>
  <dcterms:modified xsi:type="dcterms:W3CDTF">2010-04-13T03:40:00Z</dcterms:modified>
  <cp:revision>8</cp:revision>
  <dc:subject/>
  <dc:title>ПРОТОКОЛ №1/1</dc:title>
</cp:coreProperties>
</file>