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Бесприборный иммунохроматографический экспресс-тест  для качественного определения Тропонин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в цельной крови, сыворотки или плазме у челове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б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Набор иммунохроматографический для диагностики кардиоспецифического цитоплазматического низкомолекулярного белка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ак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20 от «13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апрел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уемые характеристики това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613"/>
        <w:gridCol w:w="3074"/>
      </w:tblGrid>
      <w:tr>
        <w:trPr/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ребуемого товар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оргового наименов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оизводител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раны происхожд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. чувствительность,%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. чувствительность  98,5%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н. Специфичность, %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н. Специфичность, не менее 98,4 %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емый образе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емый образец – цельная кровь (капиллярная, венозная), сыворотка, плазм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определяемая концентрация, нг/мл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определяемая концентрация, 0,5 нг/м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 количество исследуемого образца, мк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е количество исследуемого образца – не более 75 мкл. Цельной крови или не более 50 мкл. сыворотки/плазмы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пределения, мин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пределения, не более 10 мин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тура хранения наборов, 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хранения наборов, от +2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до +30</w:t>
            </w:r>
            <w:r>
              <w:rPr>
                <w:b/>
                <w:sz w:val="16"/>
                <w:szCs w:val="16"/>
                <w:vertAlign w:val="superscript"/>
              </w:rPr>
              <w:t xml:space="preserve"> О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мес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не менее 20 мес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ест-кассеты в индивидуальной герметичной упаковке в количестве не менее 20 ш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фер для разбавления образца в количестве не менее 20 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дноразовая пипетка для исследуемого образца в количестве не менее 2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струкция по применению на русском языке, в количестве не менее 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уемые характеристики това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ребуемого това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оргового наимен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оизвод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раны происхо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,нг/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, не менее 12 нг/м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не менее 94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, не менее 9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метода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метода, не менее 9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еакции,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еакции, не более 30 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тура хранения, 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хранения от 4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до 25</w:t>
            </w:r>
            <w:r>
              <w:rPr>
                <w:b/>
                <w:sz w:val="16"/>
                <w:szCs w:val="16"/>
                <w:vertAlign w:val="superscript"/>
              </w:rPr>
              <w:t xml:space="preserve"> О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выдержать заморозку-размороз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ивает однократную заморозку-размороз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нализ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нализов не менее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0-04-13T04:33:00Z</dcterms:modified>
  <cp:revision>174</cp:revision>
  <dc:subject/>
  <dc:title/>
</cp:coreProperties>
</file>