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апреля 2010 года №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35 400,00 рублей (Четыреста тридцать пять тысяч четыреста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3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4-13T07:43:00Z</dcterms:modified>
  <cp:revision>114</cp:revision>
  <dc:subject/>
  <dc:title>ИЗВЕЩЕНИЕ № __ от «___» __________ 200 _ года </dc:title>
</cp:coreProperties>
</file>