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апреля 2010года  №2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ы диагностиче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ы диагностиче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№ 20 от «13» апреля 2010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есприборный иммунохроматографический экспресс-тест  для качественного определения Тропони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 цельной крови, сыворотки или плазме у человека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24"/>
        <w:gridCol w:w="2713"/>
        <w:gridCol w:w="2239"/>
      </w:tblGrid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ребуемого товар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предлагаемого товар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торгового наименова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оизводител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раны происхожд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. чувствительность,%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. чувствительность  98,5%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н. Специфичность, %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н. Специфичность, не менее 98,4 %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емый образец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емый образец – цельная кровь (капиллярная, венозная), сыворотка, плазм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определяемая концентрация, нг/мл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определяемая концентрация, 0,5 нг/мл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е количество исследуемого образца, мк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е количество исследуемого образца – не более 75 мкл. Цельной крови или не более 50 мкл. сыворотки/плазмы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пределения, ми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пределения, не более 10 мин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ература хранения наборов, </w:t>
            </w:r>
            <w:r>
              <w:rPr>
                <w:b/>
                <w:sz w:val="16"/>
                <w:szCs w:val="16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пература хранения наборов, от +2</w:t>
            </w:r>
            <w:r>
              <w:rPr>
                <w:b/>
                <w:sz w:val="16"/>
                <w:szCs w:val="16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до +30</w:t>
            </w:r>
            <w:r>
              <w:rPr>
                <w:b/>
                <w:sz w:val="16"/>
                <w:szCs w:val="16"/>
                <w:vertAlign w:val="superscript"/>
              </w:rPr>
              <w:t xml:space="preserve"> О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мес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не менее 20 мес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Тест-кассеты в индивидуальной герметичной упаковке в количестве не менее 20 ш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фер для разбавления образца в количестве не менее 20 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дноразовая пипетка для исследуемого образца в количестве не менее 20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струкция по применению на русском языке, в количестве не менее 1 шт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бор иммунохроматографический для диагностики кардиоспецифического цитоплазматического низкомолекулярного белка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134"/>
        <w:gridCol w:w="2919"/>
        <w:gridCol w:w="2340"/>
      </w:tblGrid>
      <w:tr>
        <w:trPr/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ребуемого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предлагаемого товар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торгового наиме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оиз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раны происх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регистрационного удостов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чувствительность,нг/м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чувствительность, не менее 12 нг/м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, %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, не менее 94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фичность, %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фичность, не менее 93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сть метода, %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сть метода, не менее 93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еакции, мин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еакции, не более 3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мпература хранения, </w:t>
            </w:r>
            <w:r>
              <w:rPr>
                <w:b/>
                <w:sz w:val="16"/>
                <w:szCs w:val="16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пература хранения от 4</w:t>
            </w:r>
            <w:r>
              <w:rPr>
                <w:b/>
                <w:sz w:val="16"/>
                <w:szCs w:val="16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до 25</w:t>
            </w:r>
            <w:r>
              <w:rPr>
                <w:b/>
                <w:sz w:val="16"/>
                <w:szCs w:val="16"/>
                <w:vertAlign w:val="superscript"/>
              </w:rPr>
              <w:t xml:space="preserve"> О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выдержать заморозку-разморозк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рживает однократную заморозку-размороз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нализов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нализов не менее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4-13T04:36:00Z</dcterms:modified>
  <cp:revision>169</cp:revision>
  <dc:subject/>
  <dc:title/>
</cp:coreProperties>
</file>